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8.12.2015                                       смт Недригайлів                                № 48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5 № 111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2,9935 гектара, у тому числі ріллі 2,8126 гектара, сіножатей 0,180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7T09:22:00Z</cp:lastPrinted>
  <dcterms:modified xsi:type="dcterms:W3CDTF">2015-12-11T09:32:00Z</dcterms:modified>
  <cp:revision>8</cp:revision>
  <dc:subject/>
  <dc:title> </dc:title>
</cp:coreProperties>
</file>