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07.12.2015                           </w:t>
      </w: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</w:rPr>
        <w:t xml:space="preserve">   смт Недригайлів                              № 47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12.2015 № 120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2-03T15:40:00Z</cp:lastPrinted>
  <dcterms:modified xsi:type="dcterms:W3CDTF">2015-12-11T09:28:00Z</dcterms:modified>
  <cp:revision>14</cp:revision>
  <dc:subject/>
  <dc:title>_________________ 2013                  смт</dc:title>
</cp:coreProperties>
</file>