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.12.2015                         </w:t>
      </w: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</w:rPr>
        <w:t xml:space="preserve">     смт Недригайлів                              № 47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КОНФІДЕНЦІЙНА ІНФОРМАЦІЯ ради та заяву ОСОБА 1 від 27.11.2015 № 118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сіножаті) на території КОНФІДЕНЦІЙНА ІНФОРМАЦІЯ ради загальною площею 0,50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50 гектара перевести до земель запасу (землі сільськогосподарського призначення – сіножаті) на території КОНФІДЕНЦІЙНА ІНФОРМАЦІЯ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НФІДЕНЦІЙНА ІНФОРМАЦІЯ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  В.І. Марюх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08:00Z</dcterms:created>
  <dc:creator>TEST</dc:creator>
  <dc:description/>
  <cp:keywords/>
  <dc:language>en-US</dc:language>
  <cp:lastModifiedBy>Admin</cp:lastModifiedBy>
  <cp:lastPrinted>2015-11-30T11:08:00Z</cp:lastPrinted>
  <dcterms:modified xsi:type="dcterms:W3CDTF">2015-12-11T09:25:00Z</dcterms:modified>
  <cp:revision>6</cp:revision>
  <dc:subject/>
  <dc:title>_________________ 2013                  смт</dc:title>
</cp:coreProperties>
</file>