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4</w:t>
      </w:r>
      <w:r>
        <w:rPr>
          <w:rFonts w:cs="Times New Roman" w:ascii="Times New Roman" w:hAnsi="Times New Roman"/>
          <w:sz w:val="28"/>
          <w:szCs w:val="28"/>
        </w:rPr>
        <w:t>.1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2015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смт Недригайл</w:t>
      </w:r>
      <w:r>
        <w:rPr>
          <w:rFonts w:cs="Times New Roman" w:ascii="Times New Roman" w:hAnsi="Times New Roman"/>
          <w:sz w:val="28"/>
          <w:szCs w:val="28"/>
          <w:lang w:val="uk-UA"/>
        </w:rPr>
        <w:t>ів                         № 465-ОД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попередження дитячої бездоглядності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а соціальний захист дітей-сиріт і дітей,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збавлених батьківського піклування</w:t>
      </w:r>
    </w:p>
    <w:p>
      <w:pPr>
        <w:pStyle w:val="Normal"/>
        <w:shd w:fill="FFFFFF" w:val="clear"/>
        <w:spacing w:lineRule="exact" w:line="326" w:before="319" w:after="0"/>
        <w:ind w:firstLine="698"/>
        <w:jc w:val="both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 xml:space="preserve">Відповідно до пункту 6 статті 13, пункту 9 статті 16, статей 22-23 Закону України «Про місцеві державні адміністрації», статті 3-6, 11-12, 32, 34-35 Закону України «Про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 xml:space="preserve">забезпечення організаційно-правових умов соціального захисту дітей-сиріт </w:t>
      </w:r>
      <w:r>
        <w:rPr>
          <w:rFonts w:cs="Times New Roman" w:ascii="Times New Roman" w:hAnsi="Times New Roman"/>
          <w:iCs/>
          <w:color w:val="000000"/>
          <w:spacing w:val="2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дітей, позбавлених батьківського піклування</w:t>
      </w: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  <w:lang w:val="uk-UA"/>
        </w:rPr>
        <w:t xml:space="preserve">»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 xml:space="preserve">статей 5,18, 24-25, 34 Закону України «Про охорону дитинства», статей 11-12 Закону України «Про основи соціального захисту  бездомних осіб і безпритульних дітей», Постанови  Кабінету  Міністрів України від 24.09.2008 року № 866 «Питання діяльності органів опіки та піклування, пов’язаної  із захистом прав дитини», Конвенції ООН про права дитин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:</w:t>
      </w:r>
    </w:p>
    <w:p>
      <w:pPr>
        <w:pStyle w:val="Normal"/>
        <w:shd w:fill="FFFFFF" w:val="clear"/>
        <w:spacing w:lineRule="exact" w:line="326"/>
        <w:ind w:left="5" w:right="12" w:firstLine="725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Рекомендувати сільським, селищним головам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вжит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ходів щодо :</w:t>
      </w:r>
    </w:p>
    <w:p>
      <w:pPr>
        <w:pStyle w:val="Normal"/>
        <w:shd w:fill="FFFFFF" w:val="clear"/>
        <w:tabs>
          <w:tab w:val="clear" w:pos="708"/>
          <w:tab w:val="left" w:pos="1068" w:leader="none"/>
        </w:tabs>
        <w:spacing w:lineRule="exact" w:line="322"/>
        <w:ind w:firstLine="76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8"/>
          <w:sz w:val="28"/>
          <w:szCs w:val="28"/>
          <w:lang w:val="uk-UA"/>
        </w:rPr>
        <w:t>1)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неухильного виконання вимог законодавства в питаннях  соціального захисту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дітей-сиріт і дітей, позбавлених батьківського піклування, попередження дитячої бездоглядності,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безпечення захисту особистих, майнових і житлових прав дітей;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068" w:leader="none"/>
        </w:tabs>
        <w:spacing w:lineRule="exact" w:line="322"/>
        <w:ind w:firstLine="76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2) закріплення права дитини на користування житловим приміщенням, у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якому вона проживала до влаштування під опіку/піклування, у прийомну сім'ю чи дитячий будинок сімейного типу, державний заклад;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326"/>
        <w:ind w:firstLine="73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) забезпечення своєчасної постановки на квартирний облік дітей-сиріт і  дітей, позбавлених батьківського піклування, які  досягли 16 річного віку, а також осіб з їх числа;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326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4) забезпеченн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проведення щорічної інвентаризації та оцінки придатності житла дітей-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uk-UA"/>
        </w:rPr>
        <w:t xml:space="preserve">сиріт і дітей, позбавлених батьківського піклування, та осіб з їх числа, яке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лежить їм на правах власності чи користування;</w:t>
      </w:r>
    </w:p>
    <w:p>
      <w:pPr>
        <w:pStyle w:val="Normal"/>
        <w:shd w:fill="FFFFFF" w:val="clear"/>
        <w:tabs>
          <w:tab w:val="clear" w:pos="708"/>
          <w:tab w:val="left" w:pos="1140" w:leader="none"/>
        </w:tabs>
        <w:spacing w:lineRule="exact" w:line="322"/>
        <w:ind w:left="41" w:firstLine="7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5) своєчасного інформування служби у справах дітей  Недригайлівської районної державної адміністрації  про  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uk-UA"/>
        </w:rPr>
        <w:t xml:space="preserve">дітей-сиріт,  дітей, позбавлених батьківського піклування,  і дітей, що прибули без законних представникі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з тимчасово окупованої території Луганської та Донецької областей;</w:t>
      </w:r>
    </w:p>
    <w:p>
      <w:pPr>
        <w:pStyle w:val="Normal"/>
        <w:shd w:fill="FFFFFF" w:val="clear"/>
        <w:tabs>
          <w:tab w:val="clear" w:pos="708"/>
          <w:tab w:val="left" w:pos="1121" w:leader="none"/>
        </w:tabs>
        <w:spacing w:lineRule="exact" w:line="322"/>
        <w:ind w:left="41" w:firstLine="725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6)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ктивізації   співпраці з інспекторами  поліції Недригайлівського відділення поліції (селища Недригайлів) Головного управління Національної поліції в Сумській області в питаннях недопущення та попередження дитячої бездоглядності та безпритульності, підліткової злочинності.</w:t>
      </w:r>
    </w:p>
    <w:p>
      <w:pPr>
        <w:pStyle w:val="Normal"/>
        <w:shd w:fill="FFFFFF" w:val="clear"/>
        <w:tabs>
          <w:tab w:val="clear" w:pos="708"/>
          <w:tab w:val="left" w:pos="1121" w:leader="none"/>
        </w:tabs>
        <w:spacing w:lineRule="exact" w:line="326"/>
        <w:ind w:left="5" w:firstLine="70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Недригайлівській центральній районній лікарні (Пономаренку І.В.), центру первинної медико-санітарної допомоги (Неменко Т.В.) :  </w:t>
      </w:r>
    </w:p>
    <w:p>
      <w:pPr>
        <w:pStyle w:val="Normal"/>
        <w:shd w:fill="FFFFFF" w:val="clear"/>
        <w:tabs>
          <w:tab w:val="clear" w:pos="708"/>
          <w:tab w:val="left" w:pos="1121" w:leader="none"/>
        </w:tabs>
        <w:spacing w:lineRule="exact" w:line="326"/>
        <w:ind w:left="5" w:firstLine="70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) оперативно інформувати службу  у справах дітей Недригайлівської районної державної адміністрації, Недригайлівське  відділення поліції (селища Недригайлів) Головного управління Національної поліції в Сумській області про факти виявлення  неповнолітніх в стані алкогольного, наркотичного, тютюнового сп»яніння;</w:t>
      </w:r>
    </w:p>
    <w:p>
      <w:pPr>
        <w:pStyle w:val="Normal"/>
        <w:shd w:fill="FFFFFF" w:val="clear"/>
        <w:tabs>
          <w:tab w:val="clear" w:pos="708"/>
          <w:tab w:val="left" w:pos="1121" w:leader="none"/>
        </w:tabs>
        <w:spacing w:lineRule="exact" w:line="326"/>
        <w:ind w:left="5" w:firstLine="70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) забезпечити щорічне медичне обстеження дітей-сиріт і дітей, позбавлених батьківського піклування, надання їм необхідних медичних послуг. </w:t>
      </w:r>
    </w:p>
    <w:p>
      <w:pPr>
        <w:pStyle w:val="Normal"/>
        <w:shd w:fill="FFFFFF" w:val="clear"/>
        <w:tabs>
          <w:tab w:val="clear" w:pos="708"/>
          <w:tab w:val="left" w:pos="1121" w:leader="none"/>
        </w:tabs>
        <w:spacing w:lineRule="exact" w:line="326"/>
        <w:ind w:left="5" w:firstLine="70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 Відділу освіти Недригайлівської районної  державної адміністрації (Токаренку О.І.):</w:t>
      </w:r>
    </w:p>
    <w:p>
      <w:pPr>
        <w:pStyle w:val="Normal"/>
        <w:shd w:fill="FFFFFF" w:val="clear"/>
        <w:tabs>
          <w:tab w:val="clear" w:pos="708"/>
          <w:tab w:val="left" w:pos="1121" w:leader="none"/>
        </w:tabs>
        <w:spacing w:lineRule="exact" w:line="326"/>
        <w:ind w:left="5" w:firstLine="70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) активізувати роботу штабів профілактики по виявленню дітей, які схильні до вчинення правопорушень,  вживання алкогольних та тютюнових виробів, проведення профілактичної роботи з даною категорією дітей та оперативне  інформування служби у справах дітей Недригайлівської районної державної адміністрації;</w:t>
      </w:r>
    </w:p>
    <w:p>
      <w:pPr>
        <w:pStyle w:val="Normal"/>
        <w:shd w:fill="FFFFFF" w:val="clear"/>
        <w:tabs>
          <w:tab w:val="clear" w:pos="708"/>
          <w:tab w:val="left" w:pos="1121" w:leader="none"/>
        </w:tabs>
        <w:spacing w:lineRule="exact" w:line="322"/>
        <w:ind w:left="41" w:firstLine="725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) з метою недопущення  бездоглядності, безпритульності, бродяжництва, вчинення правопорушень серед неповнолітніх, забезпечити стовідсотковим залученням даної категорії дітей до роботи в позашкільних секціях, гуртках.</w:t>
      </w:r>
    </w:p>
    <w:p>
      <w:pPr>
        <w:pStyle w:val="Normal"/>
        <w:shd w:fill="FFFFFF" w:val="clear"/>
        <w:tabs>
          <w:tab w:val="clear" w:pos="708"/>
          <w:tab w:val="left" w:pos="1121" w:leader="none"/>
        </w:tabs>
        <w:spacing w:lineRule="exact" w:line="322"/>
        <w:ind w:left="41" w:firstLine="725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 Недригайлівському районному центру соціальних служб для сім»ї, дітей та молоді ( Панченку О.І.)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1121" w:leader="none"/>
        </w:tabs>
        <w:spacing w:lineRule="exact" w:line="322"/>
        <w:ind w:left="41" w:firstLine="725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) налагодити тісну взаємодію   з  виконкомами сільських і селищних рад  в питаннях здійснення контролю за умовами проживання і виховання дітей-сиріт  і  дітей, позбавлених батьківського піклування, які виховуються в прийомних сім»ях на території  району та їх соціального супроводження;</w:t>
      </w:r>
    </w:p>
    <w:p>
      <w:pPr>
        <w:pStyle w:val="Normal"/>
        <w:shd w:fill="FFFFFF" w:val="clear"/>
        <w:tabs>
          <w:tab w:val="clear" w:pos="708"/>
          <w:tab w:val="left" w:pos="1121" w:leader="none"/>
        </w:tabs>
        <w:spacing w:lineRule="exact" w:line="322"/>
        <w:ind w:left="41" w:firstLine="725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) налагодити дієвий соціальний супровід сімей (осіб), які перебувають в складних життєвих обставинах.</w:t>
      </w:r>
    </w:p>
    <w:p>
      <w:pPr>
        <w:pStyle w:val="Normal"/>
        <w:shd w:fill="FFFFFF" w:val="clear"/>
        <w:tabs>
          <w:tab w:val="clear" w:pos="708"/>
          <w:tab w:val="left" w:pos="1121" w:leader="none"/>
        </w:tabs>
        <w:spacing w:lineRule="exact" w:line="322"/>
        <w:ind w:left="41" w:firstLine="7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. Комунальному закладу Сумської обласної ради  «Хоружівський дитячий будинок» (Миколаєнко В.Г.):</w:t>
      </w:r>
    </w:p>
    <w:p>
      <w:pPr>
        <w:pStyle w:val="Normal"/>
        <w:shd w:fill="FFFFFF" w:val="clear"/>
        <w:tabs>
          <w:tab w:val="clear" w:pos="708"/>
          <w:tab w:val="left" w:pos="1121" w:leader="none"/>
        </w:tabs>
        <w:spacing w:lineRule="exact" w:line="322"/>
        <w:ind w:left="41" w:firstLine="7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) активізувати роботу по недопущенню негативних проявів у дитячому середовищі серед вихованців закладу;</w:t>
      </w:r>
    </w:p>
    <w:p>
      <w:pPr>
        <w:pStyle w:val="Normal"/>
        <w:shd w:fill="FFFFFF" w:val="clear"/>
        <w:tabs>
          <w:tab w:val="clear" w:pos="708"/>
          <w:tab w:val="left" w:pos="1121" w:leader="none"/>
        </w:tabs>
        <w:spacing w:lineRule="exact" w:line="322"/>
        <w:ind w:left="41" w:firstLine="725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2) забезпечити захист майнових прав  вихованців Комунального закладу Сумської обласної  ради  «Хоружівський дитячий будинок».</w:t>
      </w:r>
    </w:p>
    <w:p>
      <w:pPr>
        <w:pStyle w:val="Normal"/>
        <w:shd w:fill="FFFFFF" w:val="clear"/>
        <w:tabs>
          <w:tab w:val="clear" w:pos="708"/>
          <w:tab w:val="left" w:pos="1121" w:leader="none"/>
        </w:tabs>
        <w:spacing w:lineRule="exact" w:line="322"/>
        <w:ind w:left="41" w:firstLine="725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6. Службі у справах дітей Недригайлівської районної державної адміністрації (Іщенко Т.В.):</w:t>
      </w:r>
    </w:p>
    <w:p>
      <w:pPr>
        <w:pStyle w:val="Normal"/>
        <w:shd w:fill="FFFFFF" w:val="clear"/>
        <w:tabs>
          <w:tab w:val="clear" w:pos="708"/>
          <w:tab w:val="left" w:pos="1121" w:leader="none"/>
        </w:tabs>
        <w:spacing w:lineRule="exact" w:line="322"/>
        <w:ind w:left="41" w:firstLine="725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1) забезпечити дієвий контроль в питаннях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оціального захисту дітей-сиріт і  дітей, позбавлених батьківського піклування, які проживають на території району ; </w:t>
      </w:r>
    </w:p>
    <w:p>
      <w:pPr>
        <w:pStyle w:val="Normal"/>
        <w:shd w:fill="FFFFFF" w:val="clear"/>
        <w:tabs>
          <w:tab w:val="clear" w:pos="708"/>
          <w:tab w:val="left" w:pos="1121" w:leader="none"/>
        </w:tabs>
        <w:spacing w:lineRule="exact" w:line="322"/>
        <w:ind w:left="41" w:firstLine="7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)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 активізувати  роботу по підбору кандидатів  для створення дитячого будинку сімейного типу і  прийомних сімей на території району та своєчасно подавати документи до Недригайлівського районного  центру соціальних служб для сім»ї, дітей та молоді   для проходження ними навчання;</w:t>
      </w:r>
    </w:p>
    <w:p>
      <w:pPr>
        <w:pStyle w:val="Normal"/>
        <w:shd w:fill="FFFFFF" w:val="clear"/>
        <w:tabs>
          <w:tab w:val="clear" w:pos="708"/>
          <w:tab w:val="left" w:pos="1121" w:leader="none"/>
        </w:tabs>
        <w:spacing w:lineRule="exact" w:line="326"/>
        <w:ind w:left="5" w:firstLine="701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3)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uk-UA"/>
        </w:rPr>
        <w:t xml:space="preserve">  забезпечити  ведення обліку нерухомого майна дітей-сиріт і  дітей, позбавлених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батьківського піклування, яке належить їм на праві власності чи користування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береження його у придатному для проживання стані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4) спільно з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едригайлівським   відділенням поліції (селища Недригайлів) Головного управління Національної поліції в Сумській області контролювати місця 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масового відпочинку дітей та молоді з метою недопущення негативних  проявів </w:t>
      </w:r>
      <w:r>
        <w:rPr>
          <w:rFonts w:cs="Times New Roman" w:ascii="Times New Roman" w:hAnsi="Times New Roman"/>
          <w:sz w:val="28"/>
          <w:szCs w:val="28"/>
          <w:lang w:val="uk-UA"/>
        </w:rPr>
        <w:t>у дитячому і підлітковому середовищі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  <w:lang w:val="uk-UA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>Відділу освіти Недригайлівської районної державної адміністрації, Недригайлівському районному центру соціальних служб для сім»ї, дітей та молоді, Недригайлівській центральній районній лікарні, КП «Центру первинної медико-санітарної допомоги», сільським, селищним головам інформувати про стан виконання цього розпорядження службу у справах дітей Недригайлівської районної державної адміністрації до 08.05. та 20.12.2016 року для узагальненн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  Службі у справах дітей Недригайлівської районної державної адміністрації надавати голові Недригайлівської районної державної адміністрації узагальнену інформацію про виконання цього розпорядження до 10.07. та 25.12.2016 року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color w:val="000000"/>
          <w:spacing w:val="-14"/>
          <w:sz w:val="28"/>
          <w:szCs w:val="28"/>
          <w:lang w:val="uk-UA"/>
        </w:rPr>
        <w:t>9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  <w:lang w:val="uk-UA"/>
        </w:rPr>
        <w:t xml:space="preserve">Контроль за виконанням цього розпорядження  покласти на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uk-UA"/>
        </w:rPr>
        <w:t xml:space="preserve">заступника голови     Недригайлівської   районної     державної    адміністрації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Марюху В.І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uk-UA"/>
        </w:rPr>
        <w:t xml:space="preserve">Тимчасово виконуючий обов’язк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uk-UA"/>
        </w:rPr>
        <w:t xml:space="preserve">голови Недригайлівської районної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uk-UA"/>
        </w:rPr>
        <w:t xml:space="preserve">державної  адміністрації                                                               В.І. Марюха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0:58:00Z</dcterms:created>
  <dc:creator>Admin</dc:creator>
  <dc:description/>
  <cp:keywords/>
  <dc:language>en-US</dc:language>
  <cp:lastModifiedBy>Admin</cp:lastModifiedBy>
  <dcterms:modified xsi:type="dcterms:W3CDTF">2015-11-26T06:21:00Z</dcterms:modified>
  <cp:revision>5</cp:revision>
  <dc:subject/>
  <dc:title/>
</cp:coreProperties>
</file>