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0.11.2015</w:t>
      </w:r>
      <w:r>
        <w:rPr>
          <w:b/>
          <w:bCs/>
          <w:sz w:val="26"/>
          <w:szCs w:val="26"/>
          <w:lang w:val="uk-UA"/>
        </w:rPr>
        <w:t xml:space="preserve">                                        </w:t>
      </w:r>
      <w:r>
        <w:rPr>
          <w:bCs/>
          <w:sz w:val="26"/>
          <w:szCs w:val="26"/>
          <w:lang w:val="uk-UA"/>
        </w:rPr>
        <w:t xml:space="preserve">смт. Недригайлів   </w:t>
      </w:r>
      <w:r>
        <w:rPr>
          <w:b/>
          <w:bCs/>
          <w:sz w:val="26"/>
          <w:szCs w:val="26"/>
          <w:lang w:val="uk-UA"/>
        </w:rPr>
        <w:t xml:space="preserve">                </w:t>
      </w: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№  459</w:t>
      </w:r>
      <w:r>
        <w:rPr>
          <w:sz w:val="26"/>
          <w:szCs w:val="26"/>
          <w:lang w:val="uk-UA"/>
        </w:rPr>
        <w:t>-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доручення голови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 № 627-ОД, на виконання окремих доручень голови Сумської обласної державної адміністрації від 28.10.2015 № 7-од «Про пропозиції на зняття з контролю виконаних завдань, визначених розпорядчими документами» та від 13.11.2015 № 8-од «Про пропозиції на зняття з контролю виконаних завдань, визначених розпорядчими документами» в зв’язку з виконанням та закінченням терміну дії, зняти з контролю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Розпорядження      голови      Недригайлівської       районної       держав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2.03.2006 № 156 «Про невідкладні заходи щодо покращення епізоотичної ситуації та профілактику основних інфекційних хвороб тварин і птиці в районі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27.05.2015 № 171-ОД «Про підсумки проходження опалювального сезону 2014-2015 років та підготовку галузей економіки району до роботи в осінньо-зимовий період 2015-2016 років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08.07.2015 № 234-ОД «Про організаційну роботу управління агропромислового розвитку Недригайлівської районної державної адміністрації з питання проведення комплексу збиральних робіт у 2015 році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4.09.2015 № 352-ОД «Про відзначення у 2015 році Міжнародного дня громадян похилого віку»</w:t>
      </w:r>
      <w:r>
        <w:rPr>
          <w:sz w:val="26"/>
          <w:szCs w:val="26"/>
        </w:rPr>
        <w:t>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8.09.2015 № 359-ОД «Про відзначення у Недригайлівському районі у 2015 році Дня захисника Украї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оручення  голови Недригайлівської районної державної адміністрації від 11.01.2010 № 1 «Про підтримку діяльності клубних закладів району та розвиток народної творчості у сільській місцевості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sz w:val="26"/>
          <w:szCs w:val="26"/>
          <w:lang w:val="uk-UA"/>
        </w:rPr>
        <w:t>Тимчасово виконуючий обов’язк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sz w:val="26"/>
          <w:szCs w:val="26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             В.І. Марюха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5:00Z</dcterms:created>
  <dc:creator>FOX</dc:creator>
  <dc:description/>
  <cp:keywords/>
  <dc:language>en-US</dc:language>
  <cp:lastModifiedBy>Admin</cp:lastModifiedBy>
  <cp:lastPrinted>2015-11-23T14:24:00Z</cp:lastPrinted>
  <dcterms:modified xsi:type="dcterms:W3CDTF">2015-11-24T07:51:00Z</dcterms:modified>
  <cp:revision>24</cp:revision>
  <dc:subject/>
  <dc:title> </dc:title>
</cp:coreProperties>
</file>