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0.11.2015                                  смт  Недригайлів                                  №  </w:t>
      </w:r>
      <w:r>
        <w:rPr>
          <w:bCs/>
          <w:sz w:val="28"/>
          <w:szCs w:val="28"/>
          <w:lang w:val="en-US"/>
        </w:rPr>
        <w:t>458</w:t>
      </w:r>
      <w:r>
        <w:rPr>
          <w:bCs/>
          <w:sz w:val="28"/>
          <w:szCs w:val="28"/>
        </w:rPr>
        <w:t xml:space="preserve"> -ОД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5496" w:hanging="0"/>
        <w:jc w:val="both"/>
        <w:rPr/>
      </w:pPr>
      <w:r>
        <w:rPr>
          <w:b/>
          <w:sz w:val="27"/>
          <w:szCs w:val="27"/>
        </w:rPr>
        <w:t>Про відзначення у Недригайлівському районі у 201</w:t>
      </w:r>
      <w:r>
        <w:rPr>
          <w:b/>
          <w:sz w:val="27"/>
          <w:szCs w:val="27"/>
          <w:lang w:val="ru-RU"/>
        </w:rPr>
        <w:t>5</w:t>
      </w:r>
      <w:r>
        <w:rPr>
          <w:b/>
          <w:sz w:val="27"/>
          <w:szCs w:val="27"/>
        </w:rPr>
        <w:t xml:space="preserve"> році Дня Гідності та Свобод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52"/>
        <w:ind w:firstLine="65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но до частини першої статті 6, статей 13, 39 Закону України «Про місцеві державні адміністрації», Указу Президента України від 9 листопада 2015 року № 633/2015 «Про відзначення у 2015 році Дня Гідності та Свободи», на виконання розпорядження голови Сумської обласної державної адміністрації від 19.11.2015 № 544-ОД «Про відзначення в Сумській області у 2015 році Дня Гідності та Свободи»,  з метою гідного відзначення у 2015 році річниць початку доленосних для України подій Помаранчевої революції та Революції Гідності, належного вшанування громадянського подвигу, патріотизму і мужності людей, які виступили на захист демократичних цінностей, відстояли національні інтереси і європейський вибір нашої держави: </w:t>
      </w:r>
    </w:p>
    <w:p>
      <w:pPr>
        <w:pStyle w:val="Normal"/>
        <w:spacing w:lineRule="auto" w:line="252"/>
        <w:ind w:firstLine="652"/>
        <w:jc w:val="both"/>
        <w:rPr/>
      </w:pPr>
      <w:r>
        <w:rPr>
          <w:sz w:val="27"/>
          <w:szCs w:val="27"/>
        </w:rPr>
        <w:t xml:space="preserve">1. Затвердити план заходів щодо відзначення у Недригайлівському районі у 2015 році Дня Гідності та Свободи (додається). </w:t>
      </w:r>
    </w:p>
    <w:p>
      <w:pPr>
        <w:pStyle w:val="Normal"/>
        <w:widowControl w:val="false"/>
        <w:ind w:firstLine="652"/>
        <w:jc w:val="both"/>
        <w:rPr>
          <w:sz w:val="27"/>
          <w:szCs w:val="27"/>
        </w:rPr>
      </w:pPr>
      <w:r>
        <w:rPr>
          <w:sz w:val="27"/>
          <w:szCs w:val="27"/>
        </w:rPr>
        <w:t>2. Рекомендувати сільським і селищним головам затвердити плани заходів з відзначення Дня Гідності та Свободи на відповідних територіях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загальний відділ апарату Недригайлівської районної державної адміністрації про їх реалізацію до 24.11.2015, 24.01.2016 та 24.02.2016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/>
      </w:pPr>
      <w:r>
        <w:rPr>
          <w:sz w:val="27"/>
          <w:szCs w:val="27"/>
        </w:rPr>
        <w:t>4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Загальному відділу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до 05.12.2015, 05.02.2016 та 05.03.2016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spacing w:lineRule="auto" w:line="252"/>
        <w:ind w:firstLine="65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3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имчасово виконуючий обов’язки</w:t>
        <w:br/>
        <w:t>голови Недригайлівської районної</w:t>
        <w:br/>
        <w:t>державної адміністрації</w:t>
        <w:tab/>
        <w:t xml:space="preserve">                                                                В.І. Марюха.</w:t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ТВЕРДЖ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/>
      </w:pPr>
      <w:r>
        <w:rPr>
          <w:bCs/>
          <w:sz w:val="28"/>
        </w:rPr>
        <w:t>Розпорядження голови Недригайлівської районної державної адміністрації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240" w:after="0"/>
        <w:outlineLvl w:val="4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 xml:space="preserve">20.11.2015     №  </w:t>
      </w:r>
      <w:r>
        <w:rPr>
          <w:bCs/>
          <w:sz w:val="28"/>
          <w:lang w:val="en-US"/>
        </w:rPr>
        <w:t>458</w:t>
      </w:r>
      <w:r>
        <w:rPr>
          <w:bCs/>
          <w:sz w:val="28"/>
        </w:rPr>
        <w:t>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лан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значення у Недригайлівському районі у 2015 році Дня Гідності та Свобо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706"/>
        <w:jc w:val="both"/>
        <w:rPr/>
      </w:pPr>
      <w:r>
        <w:rPr>
          <w:sz w:val="28"/>
          <w:szCs w:val="28"/>
        </w:rPr>
        <w:t>1. Проведення в населених пунктах урочистих та меморіальних заходів за участю керівників місцевих органів виконавчої влади, місцевого самоврядування, районних організацій політичних партій та громадських організацій, учасників революційних подій в Україні у 2004, 2013 - 2014 роках, учасників антитерористичної операції в Донецькій і Луганській областях, духовенства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Відділи: загальний апарату, культури, туризму, національностей та релігій Недригайлівської районної державної адміністрації, виконавчі комітети сільських, селищних рад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21.11.2015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ладання квітів до могил осіб, які загинули за свободу та територіальну цілісність України. 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Відділи: загальний апарату, культури, туризму, національностей та релігій Недригайлівської районної державної адміністрації, виконавчі комітети сільських, селищних рад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21.11.2015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3. Сприяння проведенню релігійними організаціями панахид за загиблими Героями Небесної Сотні, учасниками антитерористичної операції в Донецькій і Луганській областях, а також молитви за Україну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Відділи: загальний апарату, культури, туризму, національностей та релігій Недригайлівської районної державної адміністрації, виконавчі комітети сільських, селищних рад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4. Упорядкування місць поховань громадян, які загинули, відстоюючи незалежність та територіальну цілісність під час антитерористичної операції у Донецькій та Луганській областях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Відділ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, виконавчі комітети сільських, селищних рад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5. Проведення в навчальних закладах, закладах культури, Недригайлівському краєзнавчому музеї Державного історико-культурного заповідника «Посулля» тематичних виставок, презентацій, інших заходів, присвячених революційним подіям 2004 року та Революції Гідності, її учасникам та значенню цих подій у розвитку громадянського суспільства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и: освіти, культури, туризму, національностей та релігій,  Недригайлівської районної державної адміністрації, Недригайлівський краєзнавчий музей Державного історико-культурного заповідника «Посулля»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6. Організація обговорення у форматі «круглого столу» за участю посадовців, громадських активістів, учасників Революції гідності, молоді на тему: «Україна: спільна відповідальність за майбутнє»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Загальний відділ апарату Недригайлівської районної державної адміністрації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Проведення культурно-мистецьких заходів патріотичного спрямування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Відділ культури, туризму, національностей та релігій Недригайлівської районної державної адміністрації, виконавчі комітети сільських, селищних рад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8. Виготовлення та розміщення тематичної соціальної реклами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Загальний відділ апарату Недригайлівської районної державної адміністрації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5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 Підтримка в установленому чинним законодавством порядку громадських ініціатив щодо відзначення Дня Гідності та Свободи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sz w:val="28"/>
          <w:szCs w:val="28"/>
        </w:rPr>
        <w:t>Загальний відділ апарату, сектор у справах молоді та спорту Недригайлівської районної державної адміністрації, виконавчі комітети сільських, селищних рад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5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10. Розміщення в районній газеті «Голос Посулля» спогадів очевидців, матеріалів про події, що відбувались під час Революції Гідності у місті Київ та Недригайлівському районі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Загальний відділ апарату Недригайлівської районної державної адміністрації, редакція районної газети «Голос Посулля»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11. Показ документальних фільмів, присвячених патріотизму та мужності громадян, які восени 2004 та листопаді 2013 – лютому 2014 років повстали на захист демократичних цінностей в Україні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Загальний відділ апарату Недригайлівської районної державної адміністрації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Сприяння широкому висвітленню в районній газеті «Голос Посулля» та на офіційному сайті Недригайлівської районної державної адміністрації </w:t>
      </w:r>
      <w:r>
        <w:rPr>
          <w:sz w:val="28"/>
          <w:szCs w:val="28"/>
          <w:lang w:val="en-US"/>
        </w:rPr>
        <w:t>N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заходів з відзначення Дня Гідності та Свободи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Загальний відділ апарату Недригайлівської районної державної адміністрації.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5 – лютий 2016 року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3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Забезпечення в місцях проведення заходів, </w:t>
      </w:r>
      <w:r>
        <w:rPr>
          <w:sz w:val="28"/>
          <w:szCs w:val="28"/>
        </w:rPr>
        <w:t xml:space="preserve">присвячених Дню Гідності та Свободи, </w:t>
      </w:r>
      <w:r>
        <w:rPr>
          <w:bCs/>
          <w:sz w:val="28"/>
          <w:szCs w:val="28"/>
        </w:rPr>
        <w:t xml:space="preserve">охорони громадського порядку та безпеки громадян. 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Юридичний відділ апарату Недригайлівської районної державної адміністрації, Недригайлівське відділення поліції (селище Недригайлів) Головного Управління Національної поліції в Сумській області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5 року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4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Забезпечення в місцях проведення заходів, </w:t>
      </w:r>
      <w:r>
        <w:rPr>
          <w:sz w:val="28"/>
          <w:szCs w:val="28"/>
        </w:rPr>
        <w:t xml:space="preserve">присвячених Дню Гідності та Свободи, </w:t>
      </w:r>
      <w:r>
        <w:rPr>
          <w:bCs/>
          <w:sz w:val="28"/>
          <w:szCs w:val="28"/>
        </w:rPr>
        <w:t xml:space="preserve">медичного супроводження, </w:t>
      </w:r>
      <w:r>
        <w:rPr>
          <w:spacing w:val="-1"/>
          <w:sz w:val="28"/>
          <w:szCs w:val="28"/>
        </w:rPr>
        <w:t>у разі потреби, екстреної медичної допомоги учасникам заходів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унальний заклад «Недригайлівський районний центр первинної медико-санітарної допомоги», </w:t>
      </w:r>
      <w:r>
        <w:rPr>
          <w:sz w:val="28"/>
          <w:szCs w:val="28"/>
        </w:rPr>
        <w:t>виконавчі комітети сільських, селищних рад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5 року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Недригайлівської </w:t>
        <w:br/>
        <w:t xml:space="preserve">районної державної адміністрації </w:t>
        <w:tab/>
        <w:t>О.І. Неменко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ний спеціаліст загального</w:t>
        <w:br/>
        <w:t>відділу апарату Недригайлівської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районної державної адміністрації</w:t>
      </w:r>
      <w:r>
        <w:rPr>
          <w:b/>
        </w:rPr>
        <w:t xml:space="preserve">         </w:t>
      </w:r>
      <w:r>
        <w:rPr>
          <w:b/>
          <w:sz w:val="28"/>
          <w:szCs w:val="28"/>
        </w:rPr>
        <w:t xml:space="preserve">                                А.С. Коліброда</w:t>
      </w:r>
    </w:p>
    <w:p>
      <w:pPr>
        <w:pStyle w:val="Normal"/>
        <w:tabs>
          <w:tab w:val="clear" w:pos="708"/>
          <w:tab w:val="left" w:pos="6720" w:leader="none"/>
          <w:tab w:val="left" w:pos="6960" w:leader="none"/>
          <w:tab w:val="left" w:pos="7085" w:leader="none"/>
        </w:tabs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16:00Z</dcterms:created>
  <dc:creator>User</dc:creator>
  <dc:description/>
  <cp:keywords/>
  <dc:language>en-US</dc:language>
  <cp:lastModifiedBy>Admin</cp:lastModifiedBy>
  <cp:lastPrinted>2015-11-23T17:14:00Z</cp:lastPrinted>
  <dcterms:modified xsi:type="dcterms:W3CDTF">2015-11-24T07:23:00Z</dcterms:modified>
  <cp:revision>3</cp:revision>
  <dc:subject/>
  <dc:title>Про відзначення в Сумській області у 2015 році Дня Собор¬ності України</dc:title>
</cp:coreProperties>
</file>