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</w:rPr>
        <w:t xml:space="preserve"> смт Недригайлів                               № 45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11.2015 № 114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87 гектара, у тому числі ріллі 2,0887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1-19T08:32:00Z</dcterms:modified>
  <cp:revision>8</cp:revision>
  <dc:subject/>
  <dc:title> </dc:title>
</cp:coreProperties>
</file>