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.11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смт Недригайлів                               № 4</w:t>
      </w:r>
      <w:r>
        <w:rPr>
          <w:bCs/>
          <w:sz w:val="28"/>
          <w:szCs w:val="28"/>
          <w:lang w:val="en-US"/>
        </w:rPr>
        <w:t>36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11.2015 № 1134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проекту землеустрою щодо відведення земельної ділянки в розмірі земельної частки (паю) 4,78 в умовних кадастрових гектарах, із врахуванням вартості земельної частки (паю), що становить 135 208,85 гривень, по сертифікату КОНФІДЕНЦІЙНА ІНФОРМАЦІЯ, отриманого на підставі рішення Недригайлівського районного суду від 10.09.2015 року, яка була в користуванні закритого акціонерного товариства КОНФІДЕНЦІЙНА ІНФОРМАЦІЯ, із земель резервного фонду на території КОНФІДЕНЦІЙНА ІНФОРМАЦІЯ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її на затвердження в у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Визнати таким, що втратило чинність розпорядження голови Недригайлівської районної державної адміністрації від 07.10.2015 № 380-ОД «Про надання дозволу на виготовлення технічної документації із землеустро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11-13T13:35:00Z</cp:lastPrinted>
  <dcterms:modified xsi:type="dcterms:W3CDTF">2015-11-19T08:12:00Z</dcterms:modified>
  <cp:revision>49</cp:revision>
  <dc:subject/>
  <dc:title>   _________________ 2013                  смт</dc:title>
</cp:coreProperties>
</file>