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11.2015                  </w:t>
        <w:tab/>
        <w:tab/>
        <w:t>смт Недригайлів                                № 432-ОД</w:t>
      </w:r>
    </w:p>
    <w:p>
      <w:pPr>
        <w:pStyle w:val="Normal"/>
        <w:spacing w:lineRule="auto" w:line="22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  Положення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блікову політику Недригайлівської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43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Закону України « Про бухгалтерський облік та фінансову звітність в Україні», Типового положення про бухгалтерську службу бюджетної установи,затвердженого постановою Кабінету Міністрів України від 26 січня 2011 року №59, на виконання  розпорядження голови Сумської обласної державної адміністрації від 28.10.2015 № 506-ОД  «Про затвердження положення про облікову політику Сумської обласної державної адміністрації»,   з метою дотримання єдиних підходів до облікової політики під час проведення діяльності Недригайлівської районної державної адміністрації, її структурних підрозділів: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оложення про облікову політику Недригайлівської районної державної адміністрації (додається)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ерівникам структурних підрозділів Недригайлівської районної державної адміністрації затвердити розпорядчі документи про облікову політику за погодженням з Недригайлівською районної державної державною адміністрацією 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Недригайлівської районної державної адміністрації від 06.10.2014 № 19-АГП «Про облікову політику у Недригайлівській районній державній адміністрації»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керівника апарату Недригайлівської районної державної адміністрації  Неменка О.І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Heading2"/>
        <w:spacing w:before="0" w:after="0"/>
        <w:ind w:left="0" w:right="4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имчасово виконуючий обов’язки                                                                               голови Недригайлівської районної </w:t>
      </w:r>
    </w:p>
    <w:p>
      <w:pPr>
        <w:pStyle w:val="Heading2"/>
        <w:tabs>
          <w:tab w:val="clear" w:pos="720"/>
          <w:tab w:val="left" w:pos="7088" w:leader="none"/>
        </w:tabs>
        <w:spacing w:before="0" w:after="0"/>
        <w:ind w:left="0" w:right="4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державної  адміністрації</w:t>
        <w:tab/>
        <w:t xml:space="preserve">В.І. Марюха       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Heading5"/>
        <w:ind w:left="5954" w:right="-142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Розпорядження голови Недригайлівської районної державної адміністрації</w:t>
      </w:r>
    </w:p>
    <w:p>
      <w:pPr>
        <w:pStyle w:val="Heading5"/>
        <w:ind w:left="5954" w:right="-142" w:hanging="0"/>
        <w:jc w:val="left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  <w:t xml:space="preserve">06.11.2015 №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  <w:t>432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  <w:t>-ОД</w:t>
      </w:r>
    </w:p>
    <w:p>
      <w:pPr>
        <w:pStyle w:val="Heading5"/>
        <w:ind w:left="0" w:right="-142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 про облікову політику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23"/>
        <w:ind w:left="0" w:right="0" w:firstLine="851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23"/>
        <w:ind w:left="0" w:right="0" w:firstLine="851"/>
        <w:rPr/>
      </w:pPr>
      <w:r>
        <w:rPr>
          <w:rFonts w:cs="Times New Roman" w:ascii="Times New Roman" w:hAnsi="Times New Roman"/>
          <w:color w:val="000000"/>
          <w:lang w:eastAsia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Положення визначає методи оцінки, обліку і процедури, які застосовуються в Недригайлівській районній державній адміністрації  для ведення бухгалтерського обліку, складання і подання фінансової та бюджетної звітності, не визначені національними положеннями (стандартами) бухгалтерського обліку в державному секторі або щодо яких передбачено більш ніж один їх варіант, а також строки корисного використання груп основних засобів та нематеріальних активів.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Одиницею аналітичного обліку запасів визнається їх найменування, додатково облік запасів може здійснюватися за номенклатурними номерами:</w:t>
      </w:r>
    </w:p>
    <w:p>
      <w:pPr>
        <w:pStyle w:val="23"/>
        <w:ind w:left="0" w:righ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) у місцях зберігання запасів матеріально відповідальні особи ведуть кількісний облік руху запасів в книзі складського обліку запасів за найменуваннями, номенклатурними номерами та кількістю. Щокварталу на дату балансу провідний спеціаліст - бухгалтер відділу фінансово – господарського  забезпечення апарату Недригайлівської районної державної адміністрації, відповідальний за ведення обліку запасів, проводить вибіркову звірку фактичної наявності запасів із записами у книзі та даними бухгалтерського обліку;</w:t>
      </w:r>
    </w:p>
    <w:p>
      <w:pPr>
        <w:pStyle w:val="23"/>
        <w:ind w:left="0" w:righ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) облік запасів ведеться відділом фінансово- господарського забезпечення апарату  Недригайлівської районної державної адміністрації за найменуваннями, номенклатурними номерами в розрізі матеріально відповідальних осіб – в оборотних відомостях (за кожним субрахунком) в кількісному та сумарному вимірах;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 відпуск запасів у використання та інше вибуття здійснюється  за методом ідентифікованої собівартості відповідної одиниці запасів;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 транспортно-заготівельні витрати, пов’язані з придбанням запасів, узагальнюються за окремими групами на окремому субрахунку. Сума транспортно-заготівельних витрат, що узагальнюється на окремому субрахунку рахунків обліку запасів, пропорційно відноситься на суму запасів, що вибули (використані, реалізовані, безоплатно передані тощо) за звітний місяць.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Амортизація необоротних активів нараховується виходячи зі строків корисного використання основних засобів та нематеріальних активів, визначених у додатках 1, 2 до цього Положення.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Нарахування амортизації проводиться на річну дату балансу .</w:t>
      </w:r>
    </w:p>
    <w:p>
      <w:pPr>
        <w:pStyle w:val="23"/>
        <w:ind w:left="0" w:right="0" w:firstLine="708"/>
        <w:jc w:val="left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5. Виправлення суттєвих помилок, допущених при складанні фінансової звітності у попередніх роках, здійснюється шляхом коригування сальдо </w:t>
      </w:r>
    </w:p>
    <w:p>
      <w:pPr>
        <w:pStyle w:val="23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інансового результату попередніх періодів на початок звітного року, якщо такі помилки впливають на розмір фінансового результату попередніх періодів.</w:t>
      </w:r>
    </w:p>
    <w:p>
      <w:pPr>
        <w:pStyle w:val="23"/>
        <w:ind w:left="0" w:right="0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 Зміни до цього Положення вносяться лише у випадках, установлених у національних положеннях (стандартах) бухгалтерського обліку в державному секторі  та обов’язково обґрунтовуються і розкриваються у фінансовій звітності, а також у випадках, коли зміни до облікової політики сприятимуть більш достовірному відображенню в бухгалтерському обліку інформації про здійснені господарські операції.</w:t>
      </w:r>
    </w:p>
    <w:p>
      <w:pPr>
        <w:pStyle w:val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      </w:t>
        <w:tab/>
        <w:tab/>
        <w:t>О.І. Неменко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-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ького забезпечення-головний 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 апарату Недригайлівської районної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2472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 xml:space="preserve">       </w:t>
        <w:tab/>
        <w:tab/>
        <w:t>Л.А. Костенко</w:t>
        <w:tab/>
        <w:t xml:space="preserve">                             </w:t>
      </w:r>
    </w:p>
    <w:p>
      <w:pPr>
        <w:pStyle w:val="23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 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00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до Положення про облікову політ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4.4pt;mso-wrap-distance-left:9pt;mso-wrap-distance-right:0pt;mso-wrap-distance-top:0pt;mso-wrap-distance-bottom:10pt;margin-top:-24.15pt;mso-position-vertical:center;mso-position-vertical-relative:text;margin-left:26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2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до Положення про облікову політ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uk-UA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uk-UA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uk-UA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/>
      </w:pPr>
      <w:r>
        <w:rPr/>
        <w:t>Строки корисного використання основних засобів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439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субрахун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підгру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рок корисного використання, років</w:t>
            </w:r>
          </w:p>
        </w:tc>
      </w:tr>
    </w:tbl>
    <w:p>
      <w:pPr>
        <w:pStyle w:val="Normal"/>
        <w:shd w:fill="FFFFFF" w:val="clear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eastAsia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47"/>
        <w:gridCol w:w="4394"/>
        <w:gridCol w:w="1843"/>
      </w:tblGrid>
      <w:tr>
        <w:trPr>
          <w:tblHeader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инки та спору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инки виробничо-господарського призначення (підгрупа 1)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 плівкових матеріалів, збірно-розбірні, пересувні, кіоски, ларьки, альтанки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ев'яні, каркасні і щитові, контейнерні, дерево-металеві, каркасно-обшивні і панельні, глинобитні, сирцеві, саманові та інші аналогіч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з каркасів зі стінами полегшеної кам'яної кладки, залізобетонними, цегляними і дерев'яними колонами та стовпами, із залізобетонними, дерев'яними та іншими перекриттями; дерев'яні з брущатими або зробленими з колод рубаними сті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з залізобетонними і металевими каркасами, зі стінами з кам'яних матеріалів, великих блоків і панелей, із залізобетонними, металевими, іншими довговічними покриттями та інші некласифіков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инки, що повністю чи переважно призначені для проживання (підгрупа 2): каркасно-комишитові та інші полегше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1" w:right="1444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ирцеві, збірно-щитові, каркасно-засипні, глинобитні, сама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некласифіков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одокачки, стадіони, басейни, дороги, мости, пам'ятники, загорожі парків, скверів і загальних садів тощо (підгрупа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інії електропередач, трансмісії та трубопроводи з усіма проміжними пристроями, необхідними для трансформації (перетворення) і передачі енергії та для переміщення трубопроводами рідких та газоподібних речовин до споживача (підгрупа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ідротехнічні споруди, у тому числі канали, дамби, водозахисні об'єкти, колекторно-дренажні мережі, водомірні пости та інші споруди (підгрупа 5)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реблі бетонні, залізобетонні, кам'яні, земляні, тунелі, водоскиди і водоприймачі, акведуки, лотки, дюкери і водопровідні споруди, рибопропускні і рибозахисні споруди, напірні трубо-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1" w:right="1444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гоукріплювальні та берегозахисні споруди залізобетонні, бетонні, кам'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ідротехнічні споруди дерев'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досховища при земляних дамб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доскиди і водовипуски при ставках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тонні та залізобето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ев'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ідротехнічні споруди на каналах (шлюзи-регулятори, мости-відводи, дюкери, у тому числі стальні, акведуки, водоскиди кам'яні, бетонні і залізобетонні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рошувальна і осушувальна мережа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нали земляні без облицювання,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нали, облицьовані каменем, бетоном, залізо-бетоном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дозбірно-скидна мережа із відкритих земляних каналів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лекторно-дренажні земляні канали без кріп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крита колекторно-дренажна мережа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нали із азбестоцемент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нали із гонч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нали із пластмасов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домірні п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шини та облад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мірювальні прилади, регулюючі прилади і пристрої, лабораторне обладнання, обчислювальна техніка, медичне обладнання, інші машини та обладнання (підгрупи 3 –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Робочі машини та обладнання (підгрупа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илові машини та обладнання (підгруп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ранспортні засоб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ухомий склад залізничного, повітряного та іншого транспорту (підгрупи 1 –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рпуси та причепи автомобілів (підгруп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омобілі легкові з двигуном внутрішнього згоряння об'ємом циліндра (підгрупа 1)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500 см к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ільше 2500 см куб. та інш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омобілі вантажні (підгрупа 1): вантажопідйомністю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антажопідйомністю від 5 т до 2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антажопідйомністю більше 20 т та інш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обуси з двигуном внутрішнього згорання об'ємом циліндра (підгрупа 1)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800 см к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над 2800 см куб. та інш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сі види гужового, виробничого та спортивного транспорту (підгрупи 3 –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струменти, прилади та інвен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струменти (підгруп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робничий та господарський інвентар (підгрупи 2 -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бочі і продуктивні твари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варини зоопарків та подібних установ, службові собаки (підгрупи 3,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боча, продуктивна та інша худоба (підгрупи 1,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агаторічні насадж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льтури ягідні (суниц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льтури ягідні (крім суниці), плодові, овоче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льтури ефіроолійні, лікарськ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садження озеленювальні та декоратив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хисні та інші лісні наса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довгострокові біологічні активи, не класифіков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основні засоб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основ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</w:tbl>
    <w:p>
      <w:pPr>
        <w:pStyle w:val="Normal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Положення про облікову 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літику</w:t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роки корисного використання нематеріальних активі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443"/>
        <w:gridCol w:w="2793"/>
        <w:gridCol w:w="3489"/>
      </w:tblGrid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субрахунку</w:t>
            </w:r>
          </w:p>
        </w:tc>
        <w:tc>
          <w:tcPr>
            <w:tcW w:w="2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підгрупи</w:t>
            </w:r>
          </w:p>
        </w:tc>
        <w:tc>
          <w:tcPr>
            <w:tcW w:w="3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рок корисного використання, років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орські та суміжні з ними права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орське право та суміжні з ним права: право на літературні, художні, музичні твори, комп'ютерні програми, програми для електронно-обчислювальних машин, компіляції даних (бази даних), фонограми, відеограми, передачі (програми) організацій мовлення тощо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, але не менш як 2 роки</w:t>
            </w:r>
          </w:p>
        </w:tc>
      </w:tr>
      <w:tr>
        <w:trPr/>
        <w:tc>
          <w:tcPr>
            <w:tcW w:w="1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нематеріальні активи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ава користування природними ресурсами: право користування надрами, іншими ресурсами природного середовища, геологічною та іншою інформацією про природне середовище тощо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ава користування майном: право користування земельною ділянкою, крім права постійного користування земельною ділянкою, право користування будівлею, право на оренду приміщень тощо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ава на знаки для товарів і послуг: товарні знаки, торгові марки, фірмові найменування тощо)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ава на об'єкти промислової власності: право на винаходи, розробки, корисні моделі, промислові зразки, сорти рослин, породи тварин, захист від недобросовісної конкуренції тощо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, але не менш як 5 років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ші нематеріальні активи: право на провадження діяльності, використання економічних та інших привілеїв тощо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</w:tbl>
    <w:p>
      <w:pPr>
        <w:pStyle w:val="23"/>
        <w:ind w:left="0" w:right="0" w:firstLine="709"/>
        <w:rPr>
          <w:rFonts w:ascii="Times New Roman" w:hAnsi="Times New Roman" w:eastAsia="Calibri" w:cs="Times New Roman"/>
          <w:color w:val="000000"/>
          <w:lang w:eastAsia="uk-UA"/>
        </w:rPr>
      </w:pPr>
      <w:r>
        <w:rPr>
          <w:rFonts w:eastAsia="Calibri" w:cs="Times New Roman" w:ascii="Times New Roman" w:hAnsi="Times New Roman"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eastAsia="Calibri" w:cs="Times New Roman"/>
          <w:i/>
          <w:i/>
          <w:color w:val="000000"/>
          <w:lang w:eastAsia="uk-UA"/>
        </w:rPr>
      </w:pPr>
      <w:r>
        <w:rPr>
          <w:rFonts w:eastAsia="Calibri"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p>
      <w:pPr>
        <w:pStyle w:val="23"/>
        <w:ind w:left="0" w:right="0" w:firstLine="709"/>
        <w:rPr>
          <w:rFonts w:ascii="Times New Roman" w:hAnsi="Times New Roman" w:cs="Times New Roman"/>
          <w:i/>
          <w:i/>
          <w:color w:val="000000"/>
          <w:lang w:eastAsia="uk-UA"/>
        </w:rPr>
      </w:pPr>
      <w:r>
        <w:rPr>
          <w:rFonts w:cs="Times New Roman" w:ascii="Times New Roman" w:hAnsi="Times New Roman"/>
          <w:i/>
          <w:color w:val="000000"/>
          <w:lang w:eastAsia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0" w:top="284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935" w:leader="none"/>
        <w:tab w:val="center" w:pos="5102" w:leader="none"/>
        <w:tab w:val="right" w:pos="864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935" w:leader="none"/>
        <w:tab w:val="center" w:pos="5102" w:leader="none"/>
        <w:tab w:val="right" w:pos="864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851" w:right="420" w:hanging="851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571" w:right="420" w:hanging="72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84" w:hanging="0"/>
      <w:jc w:val="both"/>
      <w:outlineLvl w:val="5"/>
    </w:pPr>
    <w:rPr>
      <w:rFonts w:ascii="Calibri" w:hAnsi="Calibri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2" w:hanging="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84" w:hanging="0"/>
      <w:jc w:val="both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42" w:firstLine="851"/>
      <w:outlineLvl w:val="8"/>
    </w:pPr>
    <w:rPr>
      <w:rFonts w:ascii="Cambria" w:hAnsi="Cambria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cs="Times New Roman"/>
      <w:lang w:val="uk-UA"/>
    </w:rPr>
  </w:style>
  <w:style w:type="character" w:styleId="Style6">
    <w:name w:val="Нижний колонтитул Знак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UkrainianPragmatica;Arial" w:hAnsi="UkrainianPragmatica;Arial" w:cs="UkrainianPragmatica;Arial"/>
      <w:sz w:val="16"/>
      <w:szCs w:val="16"/>
      <w:lang w:val="uk-UA"/>
    </w:rPr>
  </w:style>
  <w:style w:type="character" w:styleId="Style9">
    <w:name w:val="Основной текст Знак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Rvts9">
    <w:name w:val="rvts9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ое выделение"/>
    <w:qFormat/>
    <w:rPr>
      <w:rFonts w:cs="Times New Roman"/>
      <w:i/>
      <w:iCs/>
      <w:color w:val="808080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ind w:left="0" w:firstLine="567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84" w:hanging="0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23">
    <w:name w:val="Основной текст 2"/>
    <w:basedOn w:val="Normal"/>
    <w:qFormat/>
    <w:pPr>
      <w:ind w:left="0" w:right="84" w:firstLine="851"/>
      <w:jc w:val="both"/>
    </w:pPr>
    <w:rPr>
      <w:rFonts w:cs="Times New Roman"/>
    </w:rPr>
  </w:style>
  <w:style w:type="paragraph" w:styleId="24">
    <w:name w:val="Основной текст с отступом 2"/>
    <w:basedOn w:val="Normal"/>
    <w:qFormat/>
    <w:pPr>
      <w:ind w:left="0" w:firstLine="851"/>
      <w:jc w:val="both"/>
    </w:pPr>
    <w:rPr>
      <w:rFonts w:cs="Times New Roman"/>
    </w:rPr>
  </w:style>
  <w:style w:type="paragraph" w:styleId="32">
    <w:name w:val="Основной текст с отступом 3"/>
    <w:basedOn w:val="Normal"/>
    <w:qFormat/>
    <w:pPr>
      <w:ind w:left="0" w:firstLine="851"/>
    </w:pPr>
    <w:rPr>
      <w:rFonts w:cs="Times New Roman"/>
      <w:sz w:val="16"/>
      <w:szCs w:val="16"/>
    </w:rPr>
  </w:style>
  <w:style w:type="paragraph" w:styleId="Style14">
    <w:name w:val="Цитата"/>
    <w:basedOn w:val="Normal"/>
    <w:qFormat/>
    <w:pPr>
      <w:ind w:left="5670" w:right="-142" w:hanging="567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</w:pPr>
    <w:rPr>
      <w:rFonts w:ascii="Courier New" w:hAnsi="Courier New" w:cs="Times New Roman"/>
    </w:rPr>
  </w:style>
  <w:style w:type="paragraph" w:styleId="Style15">
    <w:name w:val="Знак"/>
    <w:basedOn w:val="Normal"/>
    <w:qFormat/>
    <w:pPr>
      <w:autoSpaceDE w:val="true"/>
      <w:ind w:left="0" w:hanging="0"/>
    </w:pPr>
    <w:rPr>
      <w:rFonts w:ascii="Verdana" w:hAnsi="Verdana" w:eastAsia="Batang;바탕" w:cs="Verdana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  <w:ind w:left="0" w:hanging="0"/>
    </w:pPr>
    <w:rPr>
      <w:rFonts w:ascii="Verdana" w:hAnsi="Verdana" w:cs="Verdana"/>
      <w:lang w:val="ru-RU"/>
    </w:rPr>
  </w:style>
  <w:style w:type="paragraph" w:styleId="Style17">
    <w:name w:val="Знак Знак Знак Знак"/>
    <w:basedOn w:val="Normal"/>
    <w:qFormat/>
    <w:pPr>
      <w:autoSpaceDE w:val="true"/>
      <w:ind w:left="0" w:hanging="0"/>
    </w:pPr>
    <w:rPr>
      <w:rFonts w:ascii="Verdana" w:hAnsi="Verdana" w:cs="Verdana"/>
      <w:sz w:val="28"/>
      <w:szCs w:val="28"/>
      <w:lang w:val="en-US"/>
    </w:rPr>
  </w:style>
  <w:style w:type="paragraph" w:styleId="11">
    <w:name w:val="Знак Знак Знак Знак Знак Знак1"/>
    <w:basedOn w:val="Normal"/>
    <w:qFormat/>
    <w:pPr>
      <w:autoSpaceDE w:val="true"/>
      <w:ind w:left="0" w:hanging="0"/>
    </w:pPr>
    <w:rPr>
      <w:rFonts w:ascii="Verdana" w:hAnsi="Verdana" w:cs="Verdana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6:00Z</dcterms:created>
  <dc:creator>Макуха О.С.</dc:creator>
  <dc:description/>
  <cp:keywords/>
  <dc:language>en-US</dc:language>
  <cp:lastModifiedBy>Admin</cp:lastModifiedBy>
  <cp:lastPrinted>2015-11-09T18:15:00Z</cp:lastPrinted>
  <dcterms:modified xsi:type="dcterms:W3CDTF">2015-11-11T07:18:00Z</dcterms:modified>
  <cp:revision>24</cp:revision>
  <dc:subject/>
  <dc:title>Письмо</dc:title>
</cp:coreProperties>
</file>