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</w:rPr>
        <w:t>06.11.2015                               смт  Недригайлів                                      № 431-ОД</w:t>
      </w:r>
    </w:p>
    <w:p>
      <w:pPr>
        <w:pStyle w:val="Normal"/>
        <w:widowControl w:val="false"/>
        <w:ind w:right="59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32"/>
        <w:ind w:right="531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 заходи з увічнення пам’яті захисників України в Недригайлівському районі на період до 2020 року</w:t>
      </w:r>
    </w:p>
    <w:p>
      <w:pPr>
        <w:pStyle w:val="Normal"/>
        <w:widowControl w:val="false"/>
        <w:spacing w:lineRule="auto" w:line="23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pacing w:lineRule="auto" w:line="232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статей 2, 6, 13, 39 Закону України «Про місцеві державні адміністрації», розпорядження Кабінету Міністрів України від 23 вересня 2015 р. № 998-р «Про заходи з увічнення пам’яті захисників України на період до 2020 року», на виконання розпорядження голови Сумської обласної державної адміністрації від 23.10.2015 № 504 «</w:t>
      </w:r>
      <w:r>
        <w:rPr>
          <w:bCs/>
          <w:sz w:val="27"/>
          <w:szCs w:val="27"/>
        </w:rPr>
        <w:t>Про заходи з увічнення пам’яті захисників України в Недригайлівському районі на період до 2020 року»</w:t>
      </w:r>
      <w:r>
        <w:rPr>
          <w:sz w:val="27"/>
          <w:szCs w:val="27"/>
        </w:rPr>
        <w:t>, з метою вшанування пам’яті загиблих під час Другої світової війни та проведення антитерористичної операції на сході України: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Затвердити план заходів з увічнення пам’яті захисників України в Недригайлівському районі на період до 2020 року (додається).</w:t>
      </w:r>
    </w:p>
    <w:p>
      <w:pPr>
        <w:pStyle w:val="Normal"/>
        <w:widowControl w:val="false"/>
        <w:ind w:firstLine="652"/>
        <w:jc w:val="both"/>
        <w:rPr>
          <w:sz w:val="27"/>
          <w:szCs w:val="27"/>
        </w:rPr>
      </w:pPr>
      <w:r>
        <w:rPr>
          <w:sz w:val="27"/>
          <w:szCs w:val="27"/>
        </w:rPr>
        <w:t>2. Рекомендувати сільським і селищним головам затвердити плани заходів з увічнення пам’яті захисників України на період до 2020 року на відповідних територіях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Структурним підрозділам Недригайлівської районної державної адміністрації, рекомендувати територіальним підрозділам центральних органів виконавчої влади в районі, виконавчим комітетам сільських і селищних рад забезпечити виконання затверджених цим розпорядженням заходів та інформувати загальний відділ апарату Недригайлівської районної державної адміністрації про їх реалізацію до 25 червня та 25 листопада протягом 2015 – 2020 років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>
          <w:sz w:val="27"/>
          <w:szCs w:val="27"/>
        </w:rPr>
        <w:t>4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Загальному відділу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розпорядження до 15 липня та 15 грудня протягом 2015 – 2020 років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3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имчасово виконуючий обов’язки</w:t>
        <w:br/>
        <w:t>голови Недригайлівської районної</w:t>
        <w:br/>
        <w:t>державної адміністрації</w:t>
        <w:tab/>
        <w:t xml:space="preserve">                                                              В.І. Марюха.</w:t>
      </w:r>
    </w:p>
    <w:p>
      <w:pPr>
        <w:pStyle w:val="Normal"/>
        <w:widowControl w:val="false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widowControl w:val="false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Heading5"/>
        <w:widowControl w:val="false"/>
        <w:spacing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en-US"/>
        </w:rPr>
        <w:t>06</w:t>
      </w:r>
      <w:r>
        <w:rPr>
          <w:b w:val="false"/>
          <w:i w:val="false"/>
          <w:iCs w:val="false"/>
          <w:sz w:val="28"/>
          <w:szCs w:val="24"/>
          <w:lang w:val="uk-UA"/>
        </w:rPr>
        <w:t>.11.2015   №</w:t>
      </w:r>
      <w:r>
        <w:rPr>
          <w:b w:val="false"/>
          <w:i w:val="false"/>
          <w:iCs w:val="false"/>
          <w:sz w:val="28"/>
          <w:szCs w:val="24"/>
          <w:lang w:val="en-US"/>
        </w:rPr>
        <w:t xml:space="preserve"> 431</w:t>
      </w:r>
      <w:r>
        <w:rPr>
          <w:b w:val="false"/>
          <w:i w:val="false"/>
          <w:iCs w:val="false"/>
          <w:sz w:val="28"/>
          <w:szCs w:val="24"/>
          <w:lang w:val="uk-UA"/>
        </w:rPr>
        <w:t>-ОД</w:t>
      </w:r>
    </w:p>
    <w:p>
      <w:pPr>
        <w:pStyle w:val="Heading5"/>
        <w:widowControl w:val="false"/>
        <w:spacing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 xml:space="preserve">План заходів 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 xml:space="preserve">з увічнення пам’яті захисників України в Недригайлівському районі 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 xml:space="preserve">на період до 2020 року 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 Аналіз стану роботи з увічнення пам’яті воїнів, які брали участь у захисті України в роки Другої світової війни та під час проведення антитерористичної операції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загальний апарату, освіти, культури, туризму, національностей та релігій Недригайлівської районної державної адміністрації, Недригайлівський районний військовий комісаріат, виконкоми сільських, селищних рад.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До 01.12.2015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2. Підготовка та подання Українському інституту національної пам’яті матеріалів для створення бази даних щодо поховань загиблих (померлих) осіб, які брали участь у захисті України під час проведення антитерористичної операції, веб-сторінки, на якій розміщуватиметься інформація про Національний меморіал «Герої не вмирають», із зазначенням у ньому віртуальних місць поховань воїнів, які брали участь у захисті України під час проведення антитерористичної операції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Відділи: загальний апарату, культури, туризму, національностей та релігій Недригайлівської районної державної адміністрації. 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5 – 2016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3. Розгляд питання щодо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увічнення пам’яті воїнів, які виявили героїзм у захисті України під час проведення антитерористичної операції, шляхом установлення пам’ятних знаків (пам’ятників, меморіальних дощок тощо); найменування (перейменування) на їх честь об’єктів місцевої інфраструктури (площ, вулиць, провулків), навчальних закладів; установлення іменних нагород, премій та стипендій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загальний апарату, містобудування, архітектури, житлово-комунального господарства, будівництва та розвитку інфраструктури, освіти, культури, туризму, національностей та релігій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організації патронату навчальними закладами, закладами культури місць поховань (могил) захисників України в роки Другої світової війни та під час проведення антитерористичної операції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освіти, культури, туризму, національностей та релігій Недригайлівської районної державної адміністрації, Недригайлівський районний військовий комісаріат, виконкоми сільських, селищних рад.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 Забезпечення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упорядження та утримання в належному стані меморіальних комплексів, пам’ятників і меморіальних дощок в честь захисників України, а також місць поховання загиблих (померлих) осіб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ind w:firstLine="708"/>
        <w:jc w:val="both"/>
        <w:rPr/>
      </w:pPr>
      <w:r>
        <w:rPr/>
        <w:t>запобігання актам вандалізму та руйнуванню меморіальних комплексів, пам’ятників та меморіальних дощок на честь захисників України, а також місць поховання загиблих (померлих) осіб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Юридичний відділ апарату Недригайлівської районної державної адміністрації, Недригайлівський </w:t>
      </w:r>
      <w:r>
        <w:rPr>
          <w:color w:val="000000"/>
        </w:rPr>
        <w:t>районний відділ УМВС України в Сумській області</w:t>
      </w:r>
      <w:r>
        <w:rPr/>
        <w:t>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організації збору і зіставлення зразків ДНК родичів зниклих безвісти учасників антитерористичної операції та неідентифікованих останків загиблих під час проведення антитерористичної операції з їх подальшою ідентифікацією і переданням рідним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Юридичний відділ апарату Недригайлівської районної державної адміністрації, Недригайлівська центральна районна лікарня,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Недригайлівський </w:t>
      </w:r>
      <w:r>
        <w:rPr>
          <w:color w:val="000000"/>
        </w:rPr>
        <w:t>районний відділ УМВС України в Сумській області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остійно до остаточної ідентифікації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роведення тематичних виставок творів мистецтва, документів, фотографій і плакатів, присвячених пам’яті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освіти, культури, туризму, національностей та релігій Недригайлівської районної державної адміністрації, Недригайлівський краєзнавчий музей Державного-історико культурного заповідника «Посулля»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роведення в навчальних закладах, закладах культури тематичних уроків, бесід, присвячених героїзму захисників України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освіти, культури, туризму, національностей та релігій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запобігання торгівлі державними нагородами України, бойовими нагородами та іншими відзнаками часів Другої світової війни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Юридичний відділ апарату Недригайлівської районної державної адміністрації, Недригайлівський </w:t>
      </w:r>
      <w:r>
        <w:rPr>
          <w:color w:val="000000"/>
        </w:rPr>
        <w:t>районний відділ УМВС України в Сумській області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відвідування військових поховань і військових пам’ятників ветеранами війни та членами сімей загиблих (померлих) воїнів, які брали участь у захисті України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Загальний відділ апарату, управління праці та соціального захисту населення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5. Сприяння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роведенню пошукових робіт з метою встановлення невідомих місць поховань та імен осіб, які загинули (пропали безвісти) в роки Другої світової війни</w:t>
      </w:r>
      <w:r>
        <w:rPr>
          <w:color w:val="000000"/>
          <w:shd w:fill="FFFFFF" w:val="clear"/>
        </w:rPr>
        <w:t>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загальний апарату, освіти, культури, туризму, національностей та релігій Недригайлівської районної державної адміністрації, Недригайлівський краєзнавчий музей Державного-історико культурного заповідника «Посулля»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забезпеченню проведення пошукових робіт з метою встановлення невідомих місць поховань та імен осіб, загиблих, померлих (зниклих безвісти) під час проведення антитерористичної операції, перепоховання їх останків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 xml:space="preserve">Юридичний відділ апарату Недригайлівської районної державної адміністрації, Недригайлівський районний військовий комісаріат, Недригайлівський </w:t>
      </w:r>
      <w:r>
        <w:rPr>
          <w:color w:val="000000"/>
        </w:rPr>
        <w:t>районний відділ УМВС України в Сумській області.</w:t>
      </w:r>
    </w:p>
    <w:p>
      <w:pPr>
        <w:pStyle w:val="Normal"/>
        <w:widowControl w:val="false"/>
        <w:shd w:fill="FFFFFF" w:val="clear"/>
        <w:spacing w:before="0" w:after="60"/>
        <w:ind w:left="3782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здійсненню громадськими об’єднаннями заходів з увічнення пам’яті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Відділи: загальний, юридичний апарату, культури, туризму, національностей та релігій, управління праці та соціального захисту населення, сектор з питань молоді та спорту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виданню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Загальний відділ апарату Недригайлівської районної державної адміністрації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широкому висвітленню в засобах інформації прикладів героїзму воїнів, які брали участь у захисті України в роки Другої світової війни та під час проведення антитерористичної операції. 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Загальний відділ апарату Недригайлівської районної державної адміністрації, редакція районної газети «Голос Посулля», виконкоми сільських, селищних рад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/>
        <w:t>Протягом 2015 – 2020 років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  <w:t xml:space="preserve">Керівник апарату Недригайлівської </w:t>
        <w:br/>
        <w:t>районної</w:t>
      </w:r>
      <w:r>
        <w:rPr>
          <w:b/>
        </w:rPr>
        <w:t xml:space="preserve"> державної адміністрації </w:t>
        <w:tab/>
        <w:tab/>
        <w:tab/>
        <w:tab/>
        <w:t>О.І. Неменко</w:t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Головний спеціаліст загального</w:t>
        <w:br/>
        <w:t xml:space="preserve">відділу апарату Недригайлівської </w:t>
        <w:br/>
        <w:t>районної державної адміністрації</w:t>
        <w:tab/>
        <w:tab/>
        <w:t xml:space="preserve">               </w:t>
        <w:tab/>
        <w:tab/>
        <w:t>А.С. Коліброд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8"/>
      <w:lang w:val="uk-U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</w:rPr>
  </w:style>
  <w:style w:type="character" w:styleId="Style14">
    <w:name w:val="Название Знак"/>
    <w:basedOn w:val="Style12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42:00Z</dcterms:created>
  <dc:creator>New User</dc:creator>
  <dc:description/>
  <cp:keywords/>
  <dc:language>en-US</dc:language>
  <cp:lastModifiedBy>Admin</cp:lastModifiedBy>
  <cp:lastPrinted>2015-11-11T11:08:00Z</cp:lastPrinted>
  <dcterms:modified xsi:type="dcterms:W3CDTF">2015-11-12T14:13:00Z</dcterms:modified>
  <cp:revision>11</cp:revision>
  <dc:subject/>
  <dc:title>м</dc:title>
</cp:coreProperties>
</file>