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uk-UA"/>
        </w:rPr>
        <w:t>2015                                смт Недригайлів                              № 4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1.2015 № 109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фізичною особою – підприємцем Гордієнко Ю.Я. та надати у власність земельну ділянку загальною площею  2,5744 гектара, у тому числі ріллі 2,1072 гектара, сіножатей 0,4672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1-06T06:57:00Z</dcterms:modified>
  <cp:revision>21</cp:revision>
  <dc:subject/>
  <dc:title> </dc:title>
</cp:coreProperties>
</file>