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11.2015 № 108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3116 гектара, у тому числі ріллі 2,0936 гектара, сіножатей 0,218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5:00Z</dcterms:modified>
  <cp:revision>22</cp:revision>
  <dc:subject/>
  <dc:title> </dc:title>
</cp:coreProperties>
</file>