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uk-UA"/>
        </w:rPr>
        <w:t>2015                                смт Недригайлів                              № 4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11.2015 № 109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фізичною особою – підприємцем Гордієнко Ю.Я. та надати у власність земельну ділянку загальною площею  2,5951 гектара, у тому числі ріллі 2,1324 гектара, сіножатей 0,4627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02T09:29:00Z</cp:lastPrinted>
  <dcterms:modified xsi:type="dcterms:W3CDTF">2015-11-06T06:53:00Z</dcterms:modified>
  <cp:revision>19</cp:revision>
  <dc:subject/>
  <dc:title> </dc:title>
</cp:coreProperties>
</file>