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3.10.</w:t>
      </w:r>
      <w:r>
        <w:rPr>
          <w:sz w:val="28"/>
          <w:szCs w:val="28"/>
          <w:lang w:val="uk-UA"/>
        </w:rPr>
        <w:t xml:space="preserve">2015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смт Недригайлів                                   № 40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1.10.2015 № 104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Надати ОСОБА 1 дозвіл на розробку проекту землеустрою щодо відведення земельної ділянки в розмірі земельної частки (паю) 3,29 в умовних кадастрових гектарах, із врахуванням вартості земельної частки (паю), що становить 82 821,04 гривень,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01.06.2001 № 183, яка була в користуванні товариства з обмеженою відповідальністю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14.07.2015 № 235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30:00Z</dcterms:created>
  <dc:creator>TEST</dc:creator>
  <dc:description/>
  <cp:keywords/>
  <dc:language>en-US</dc:language>
  <cp:lastModifiedBy>Admin</cp:lastModifiedBy>
  <cp:lastPrinted>2015-10-23T11:22:00Z</cp:lastPrinted>
  <dcterms:modified xsi:type="dcterms:W3CDTF">2015-10-27T08:35:00Z</dcterms:modified>
  <cp:revision>5</cp:revision>
  <dc:subject/>
  <dc:title>   _________________ 2013                  смт</dc:title>
</cp:coreProperties>
</file>