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15                         смт Недригайлів                                   № 40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10.2015 № 103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5973 гектара, у тому числі ріллі 2,4357 гектара, сіножатей 0,161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21T08:15:00Z</cp:lastPrinted>
  <dcterms:modified xsi:type="dcterms:W3CDTF">2015-10-23T05:31:00Z</dcterms:modified>
  <cp:revision>20</cp:revision>
  <dc:subject/>
  <dc:title> </dc:title>
</cp:coreProperties>
</file>