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10.2015                                 смт Недригайлів                           №  399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часть батька у вихованн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ьої дити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41, 150-153, 157-159 Сімейного кодексу України, статті 6, пункту 6 статті 13, пункту 9 статті 23 Закону України «Про місцеві державні адміністрації», пункту 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на підставі ухвали Недригайлівського районного суду Сумської області від 14.09.2015, враховуючи рішення комісії з питань захисту прав дитини Недригайлівської районної державної адміністрації від 19.10.2015, з метою захисту законних прав та інтересів малолітньої дитини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чити дні спілкування батька ОСОБА 1, який зареєстрований та проживає за адресою: КОНФІДЕНЦІЙНА ІНФОРМАЦІЯ, з донькою ОСОБА 2, КОНФІДЕНЦІЙНА ІНФОРМАЦІЯ року народження, яка зареєстрована разом з матір’ю за адресою: КОНФІДЕНЦІЙНА ІНФОРМАЦІЯ, щонеділі з 9.30 годин до 17.00 годин без присутності матері як в місцях загального користування, так і за місцем проживання батька дитини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к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В.І. Марюх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6:00Z</dcterms:created>
  <dc:creator>zveazkajm1810</dc:creator>
  <dc:description/>
  <cp:keywords/>
  <dc:language>en-US</dc:language>
  <cp:lastModifiedBy>Admin</cp:lastModifiedBy>
  <cp:lastPrinted>2015-10-19T14:29:00Z</cp:lastPrinted>
  <dcterms:modified xsi:type="dcterms:W3CDTF">2015-10-23T05:12:00Z</dcterms:modified>
  <cp:revision>4</cp:revision>
  <dc:subject/>
  <dc:title/>
</cp:coreProperties>
</file>