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9.10.2015                         смт Недригайлів </w:t>
        <w:tab/>
        <w:t xml:space="preserve">                             № 39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495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Районної цільової соціальної програми протидії ВІЛ-інфекції/СНІДу на 2015-2018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6, 13 Закону України «Про місцеві державні адміністрації», Законів України «Основи законодавства України про охорону здоров’я», «Про затвердження Загальнодержавної цільової соціальної програми протидії ВІЛ-інфекції/СНІДу на 2014-2018 роки», рішення Сумської обласної ради  від 22.05.2015 «Про обласну цільову соціальну програму протидії ВІЛ-інфекції/СНІДу на 2015-2018 роки», з метою зниження рівня захворюваності та смертності від ВІЛ-інфекції/СНІДу, забезпечення профілактики ВІЛ-інфекції, лікування, догляду та підтримки ВІЛ-інфікованих і хворих на СНІ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Схвалити </w:t>
      </w:r>
      <w:r>
        <w:rPr>
          <w:sz w:val="28"/>
          <w:szCs w:val="28"/>
        </w:rPr>
        <w:t xml:space="preserve">проект </w:t>
      </w:r>
      <w:r>
        <w:rPr>
          <w:sz w:val="28"/>
          <w:szCs w:val="28"/>
          <w:lang w:val="uk-UA"/>
        </w:rPr>
        <w:t>Районної цільової соціальної програми протидії ВІЛ-інфекції/СНІДу на 2015-2018 роки (далі – Програма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 Головному лікареві Недригайлівської центральної районної лікарні Пономаренку І.В. винести проект Районної цільової соціальної програми протидії ВІЛ-інфекції/СНІДу на 2015-2018 роки  на розгляд Недригайлівської район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и Недригайлівськ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 xml:space="preserve">В.І. Марюх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ект Районної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цільової соціальної програми протидії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ІЛ-інфекції/СНІДу на 2015-2018 роки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Паспорт районної цільової соціальної програми протидії ВІЛ-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інфекції/СНІДу на 2015-2018 роки (далі – Програма). 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, на розв’язання яких спрямована Програ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sz w:val="28"/>
          <w:szCs w:val="28"/>
          <w:lang w:val="uk-UA"/>
        </w:rPr>
        <w:t>Шляхи і засоб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ня проблеми, обсяги та джерел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фінансув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авдань, заходів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  Координація та контроль за ходом виконання Програми</w:t>
      </w:r>
    </w:p>
    <w:p>
      <w:pPr>
        <w:pStyle w:val="Normal"/>
        <w:ind w:left="870" w:hanging="0"/>
        <w:jc w:val="both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і заходи районної цільової соціальної програми протидії ВІЛ-інфекції/СНІДу на 2015-2018 рок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цільової соціальної програми протидії ВІЛ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екції/СНІДу на 2015-2018 роки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4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5559"/>
      </w:tblGrid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едригайлівська районна державна адміністрація</w:t>
            </w:r>
          </w:p>
        </w:tc>
      </w:tr>
      <w:tr>
        <w:trPr>
          <w:trHeight w:val="15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Недригайлівської районної державної адміністрації _____ від      2015 року №___ «Про районну цільову соціальну програму протидії ВІЛ-інфекції/СНІДу на 2015-2018 роки»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і заклади охорони здоров’я «Недригайлівська центральна районна лікарня», «Недригайлівський районний центр первинної медико-санітарної допомоги»</w:t>
            </w:r>
          </w:p>
        </w:tc>
      </w:tr>
      <w:tr>
        <w:trPr>
          <w:trHeight w:val="7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ий заклад охорони здоров’я «Недригайлівська центральна районна лікарня»</w:t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</w:tr>
      <w:tr>
        <w:trPr>
          <w:trHeight w:val="3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і заклади охорони здоров’я «Недригайлівська центральна районна лікарня», «Недригайлівський районний центр первинної медико-санітарної допомоги»,  фінансове управління райдержадміністрації, відділ освіти райдержадміністрації, управління соціального захисту населення райдержадміністрації, відділ у справах молоді та спорту райдержадміністрації,  районний центр соціальних служб для сім’ї, дітей та молоді, районний відділ управління Міністерства внутрішніх справ України в Сумській області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8 роки</w:t>
            </w:r>
          </w:p>
        </w:tc>
      </w:tr>
      <w:tr>
        <w:trPr>
          <w:trHeight w:val="7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тис. грн. всього, у тому числі: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Програми уточнюється щороку</w:t>
            </w:r>
          </w:p>
        </w:tc>
      </w:tr>
      <w:tr>
        <w:trPr>
          <w:trHeight w:val="7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державного бюджету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Програми уточнюється щороку</w:t>
            </w:r>
          </w:p>
        </w:tc>
      </w:tr>
      <w:tr>
        <w:trPr>
          <w:trHeight w:val="7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районного бюджету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5.9 тисяч гривень</w:t>
            </w:r>
          </w:p>
        </w:tc>
      </w:tr>
      <w:tr>
        <w:trPr>
          <w:trHeight w:val="7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Визначення проблеми, на розв»яз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якої направлена Програм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ший випадок ВІЛ-інфекції/СНІД в Недригайлівському районі  зареєстровано в 1998 році. Всього в районі виявлено за весь період   2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 із захворюванням на СНІД та носіїв ВІЛ-інфекції. На даний час на диспансерному обліку в кабінеті «Довіра» перебуває  13  осіб. Лікування отримують 11 хворих. В  районі реєструються випадки смертності від захворювань, зумовлених ВІЛ-інфекцією. Також відмічається народження дітей від ВІЛ-позитивних жінок. Від реєстрації першого випадку ВІЛ-інфекції всього в районі від матерів носіїв народилося 7 дітей, одна дитина отримує спеціальне лікування.  Також відмічається зростання захворюваності на  протязі 2014 та 9 місяців 2015 року ВІЛ-інфекції/СНІДу та опортуністичних інфекцій серед жителів району. За поточний період 2015 року виявлено та поставлено на облік 3 о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одночас у результаті виконання  районної програми забезпечення профілактики ВІЛ-інфекції, лікування, догляду та підтримки ВІЛ-інфікованих і хворих на СНІД на 2009-2013 роки, покращилася робота по виявленню носіїв та хворих ВІЛ-інфекції на СНІДу. Проводилось обстеження на ВІЛ-інфекцію групи ризику серед населення, донорів та вагітних жінок. Всього щорічно обстежувалось 2 %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іб серед всього населення району. Також було забезпечено проведення заходів щодо профілактики передачі ВІЛ-інфекції від матері до дитини і профілактику внутрішньо-лікарняного зараження серед медичних працівників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тою Програми є стабілізація епідемічної ситуації, зниження рівня захворюваності і смертності від ВІЛ-інфекції/СНІДу, передачі ВІЛ від матері до дитини, надання якісних і доступних послуг з профілактики та діагностики ВІЛ-інфекції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ляхи і способи розв’язання проблем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жливі три варіанти розв’язання пробле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ший варіант передбачає комплексний підхід до протидії епідемії, який застосовувався в рамках виконання обласної програми забезпечення профілактики ВІЛ-інфекції, лікування, догляду та підтримки ВІЛ-інфікованих і хворих на СНІД на 2010-2013 роки. Однак такий підхід потребує удосконалення з урахуванням напряму розвитку епідемічного процесу протягом останніх п’яти років в області, Україні та сві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й варіант передбачає реалізацію Стратегії ООН щодо подолання епідемії ВІЛ-інфекції у світі на 2011-2015 роки. Проте з огляду на складний соціально-економічний стан та проведення реформування системи охорони здоров’я в країні досягнення цілей зазначеної Стратегії до 2015 року в повному обсязі (зменшення удвічі кількості випадків передачі ВІЛ-інфекції статевим шляхом, а також зменшення материнської смертності внаслідок ВІЛ/СНІДу, кількості смертей від туберкульозу серед ВІЛ-інфікованих осіб; унеможливлення передачі ВІЛ-інфекції від матері до дитини, запобігання новим випадкам поширення ВІЛ-інфекції серед осіб, що споживають наркотики) є неможлив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ій, оптимальний варіант передбачає створення системи безперервного надання якісних і доступних послуг з профілактики та діагностики ВІЛ-інфекції, насамперед представникам груп підвищеного ризику щодо інфікування ВІЛ, послуг з лікування, догляду і підтримки людей, які живуть з ВІЛ, у рамках реформування системи охорони здоров’я шляхом:</w:t>
      </w:r>
    </w:p>
    <w:p>
      <w:pPr>
        <w:pStyle w:val="Normal"/>
        <w:jc w:val="both"/>
        <w:rPr/>
      </w:pPr>
      <w:r>
        <w:rPr>
          <w:sz w:val="28"/>
          <w:szCs w:val="28"/>
        </w:rPr>
        <w:t>- оптимізації системи надання медичної допомоги і соціальних послуг, забезпечення професійної підготовки кадрів (сімейних лікарів, працівників установ і закладів, які надають послуги представникам груп підвищеного ризику щодо інфікування ВІЛ та їх партнерам, людей, які живуть з ВІ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тримання прав людей, які живуть з ВІЛ;</w:t>
      </w:r>
    </w:p>
    <w:p>
      <w:pPr>
        <w:pStyle w:val="Normal"/>
        <w:jc w:val="both"/>
        <w:rPr/>
      </w:pPr>
      <w:r>
        <w:rPr>
          <w:sz w:val="28"/>
          <w:szCs w:val="28"/>
        </w:rPr>
        <w:t>- забезпечення доступу населення області до послуг з консультування, тестування на ВІЛ-інфекцію та проведення її діагностики;</w:t>
      </w:r>
    </w:p>
    <w:p>
      <w:pPr>
        <w:pStyle w:val="Normal"/>
        <w:rPr/>
      </w:pPr>
      <w:r>
        <w:rPr>
          <w:sz w:val="28"/>
          <w:szCs w:val="28"/>
        </w:rPr>
        <w:t>- дотримання прав медичних працівників на здорові і безпечні умови праці;</w:t>
      </w:r>
    </w:p>
    <w:p>
      <w:pPr>
        <w:pStyle w:val="Normal"/>
        <w:jc w:val="both"/>
        <w:rPr/>
      </w:pPr>
      <w:r>
        <w:rPr>
          <w:sz w:val="28"/>
          <w:szCs w:val="28"/>
        </w:rPr>
        <w:t>- забезпечення в рамках виконання Програми пріоритетності охоплення лікуванням, доглядом і підтримкою людей, які живуть з ВІЛ, та їх оточення;</w:t>
      </w:r>
    </w:p>
    <w:p>
      <w:pPr>
        <w:pStyle w:val="Normal"/>
        <w:jc w:val="both"/>
        <w:rPr/>
      </w:pPr>
      <w:r>
        <w:rPr>
          <w:sz w:val="28"/>
          <w:szCs w:val="28"/>
        </w:rPr>
        <w:t>- підвищення ефективності профілактичних заходів стосовно представників груп підвищеного ризику щодо інфікування ВІЛ з метою зниження темпів поширення ВІЛ-інфекції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ування толерантного ставлення населення до людей, які живуть з ВІЛ, з метою подолання їх дискримінації;</w:t>
      </w:r>
    </w:p>
    <w:p>
      <w:pPr>
        <w:pStyle w:val="Normal"/>
        <w:jc w:val="both"/>
        <w:rPr/>
      </w:pPr>
      <w:r>
        <w:rPr>
          <w:sz w:val="28"/>
          <w:szCs w:val="28"/>
        </w:rPr>
        <w:t>- застосування гендерно орієнтованого підходу під час планування та здійснення заходів у сфері протидії ВІЛ-інфекції/СНІ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безпечення взаємодії центральних та місцевих органів виконавчої влади під час реалізації державної політики у сфері протидії </w:t>
        <w:br/>
        <w:t>ВІЛ-інфекції/СНІДу;</w:t>
      </w:r>
    </w:p>
    <w:p>
      <w:pPr>
        <w:pStyle w:val="Normal"/>
        <w:jc w:val="both"/>
        <w:rPr/>
      </w:pPr>
      <w:r>
        <w:rPr>
          <w:sz w:val="28"/>
          <w:szCs w:val="28"/>
        </w:rPr>
        <w:t>- залучення громадських об’єднань до надання представникам груп підвищеного ризику щодо інфікування ВІЛ і людям, які живуть з ВІЛ, послуг з профілактики, лікування, догляду та підтримки;</w:t>
      </w:r>
    </w:p>
    <w:p>
      <w:pPr>
        <w:pStyle w:val="Normal"/>
        <w:jc w:val="both"/>
        <w:rPr/>
      </w:pPr>
      <w:r>
        <w:rPr>
          <w:sz w:val="28"/>
          <w:szCs w:val="28"/>
        </w:rPr>
        <w:t>- розроблення та здійснення заходів щодо продовження виконання ефективних програм протидії ВІЛ-інфекції/СНІДу, в тому числі тих, що виконуються за рахунок благодійних внесків;</w:t>
      </w:r>
    </w:p>
    <w:p>
      <w:pPr>
        <w:pStyle w:val="Normal"/>
        <w:jc w:val="both"/>
        <w:rPr/>
      </w:pPr>
      <w:r>
        <w:rPr>
          <w:sz w:val="28"/>
          <w:szCs w:val="28"/>
        </w:rPr>
        <w:t>- запровадження постійного соціального діалогу у сфері трудових відносин між органами виконавчої влади, роботодавцями і профспілками щодо людей, які живуть з ВІЛ, та хворих на СНІД (запобігання дискримінації, формування толерантного ставлення до людей, які живуть з ВІЛ, та дотримання їх прав, безпечних щодо інфікування ВІЛ умов прац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 захо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Перелік завдань і заходів з виконання програми наведено в додатку до програм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, ефективність 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ня Програми дасть змог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о зменшити кількість нових випадків інфікування ВІЛ серед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до 0.5 відсотка кількість випадків інфікування внаслідок передачі ВІЛ-інфекції від матері до дитин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оступу представників груп підвищеного ризику щодо інфікування ВІЛ до участі у профілактичних програм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пити 100 відсотків учнів під час виконання програм профілактики ВІЛ-інфекції/СНІДу та формування здорового способу житт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людей, які живуть з ВІЛ та перебувають під медичним наглядом медичною допомогою та соціальними послугами з догляду та підтрим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доступ до безперервного лікування препаратами антиретровірусної терапії людей, які живуть з ВІЛ та хворих на СНІД, які цього потребуют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на 50 відсотків смертність від туберкульозу серед хворих з поєднаною інфекцією ВІЛ/туберкульо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лучити до постійної участі у програмах замісної підтримувальної терапії не менше як 30 відсотків споживачів опіоїдних ін’єкційних наркотиків, які цього потребують, а також до участі у програмах  їх реабіліт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вати у населення толерантне ставлення до людей, які живуть з ВІЛ та представників груп підвищеного ризику щодо інфікування ВІ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троль за виконанням Програми і координація дій між виконавцями Програми покладається на </w:t>
      </w:r>
      <w:r>
        <w:rPr>
          <w:sz w:val="28"/>
          <w:szCs w:val="28"/>
          <w:lang w:val="uk-UA"/>
        </w:rPr>
        <w:t xml:space="preserve">КЗ Недригайлівську ЦРЛ спільно з фінансовим управлінням Недригайлівської районної державної адміні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а ЦРЛ  аналізує хід виконання  основних завдань та заходів  Програми  щоквартально до 10 числа слідуючого за звітним кварталом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до Програми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ВДАННЯ І ЗАХОД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 виконання районної цільової соціальної програми протидії ВІЛ-інфекції/СНІДу на 2015-2018 рок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98"/>
        <w:gridCol w:w="686"/>
        <w:gridCol w:w="569"/>
        <w:gridCol w:w="587"/>
        <w:gridCol w:w="564"/>
        <w:gridCol w:w="6"/>
        <w:gridCol w:w="566"/>
        <w:gridCol w:w="1999"/>
        <w:gridCol w:w="2127"/>
        <w:gridCol w:w="1043"/>
        <w:gridCol w:w="1096"/>
        <w:gridCol w:w="591"/>
        <w:gridCol w:w="576"/>
        <w:gridCol w:w="576"/>
        <w:gridCol w:w="576"/>
      </w:tblGrid>
      <w:tr>
        <w:trPr>
          <w:tblHeader w:val="true"/>
          <w:trHeight w:val="240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йменування завданн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йменування показника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начення показника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йменування заход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ловний розпорядни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бюджетних коштів (відповідальний за здійснення заходів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фінансу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нн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Прогнозний обсяг фінансових ресурсів для виконання завдань, тис. грн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</w:p>
        </w:tc>
        <w:tc>
          <w:tcPr>
            <w:tcW w:w="2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ому числі за роками</w:t>
            </w:r>
          </w:p>
        </w:tc>
      </w:tr>
      <w:tr>
        <w:trPr>
          <w:tblHeader w:val="true"/>
          <w:trHeight w:val="23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2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 роками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7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8</w:t>
            </w:r>
          </w:p>
        </w:tc>
      </w:tr>
      <w:tr>
        <w:trPr>
          <w:tblHeader w:val="true"/>
          <w:trHeight w:val="931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8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ганізаційні завдання і заходи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Удосконалення механізмів міжвідомчої і міжсекторально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ординації здійснення заходів з протидії ВІЛ-інфекції/СНІД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засідань районної координаційної рад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) забезпечення діяльності районної координаційної ради з питань протидії туберкульозу та ВІЛ-інфекції/СНІ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держадміністрація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З «Недригайлівська ЦРЛ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, відділ освіти, управління соціального захисту населення, відділ молоді та спорту райдержадміністрації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айонний центр соціальних служб для сім’ї, дітей та молоді,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айонний відділ УМВС України в Сумській облас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конференці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) забезпечити участь у національній конференції з питань ВІЛ-інфекції/СНІДу «За кожне життя разом!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а ЦРЛ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)забезпечення ефективності діяльності тематичних міжвідомчих робочих груп у сфері протидії ВІЛ-інфекції/СНІ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З «Недригайлівська ЦРЛ»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, відділ освіти, управління соціального захисту населення, відділ молоді та спорту райдержадміністрації, районний центр соціальних служб для сім’ї, дітей та молоді,  районний відділ УМВС України в Сумській облас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 Забезпечення дієвості програми і заходів з протидії ВІЛ-інфекції/СНІД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проекті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ктів законодав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провадження стратегі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 у разі наявності) забезпечення лоступу людей, які живуть з ВІЛ до паліативної та хоспісної допомоги в умовах реформування системи охорони здоров’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айдержадміністрація, КЗ «Недригаайлівська ЦРЛ», КЗ «Недригайлівський РЦПМСД»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освіти, управління соціального захисту населення райдержадміністрації,  районний відділ УМВС Украї</w:t>
            </w:r>
            <w:r>
              <w:rPr>
                <w:sz w:val="20"/>
                <w:szCs w:val="20"/>
                <w:lang w:val="uk-UA"/>
              </w:rPr>
              <w:t xml:space="preserve">ни в </w:t>
            </w:r>
            <w:r>
              <w:rPr>
                <w:sz w:val="16"/>
                <w:szCs w:val="16"/>
                <w:lang w:val="uk-UA"/>
              </w:rPr>
              <w:t>Сумській облас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3. Зміцнення кадрового потенціалу і матеріально-технічної  баз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ладів охорони здоров’я, що надають допомогу людям, які живуть з ВІ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кабінеті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Довір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) удосконалення кадрового та матеріально-технічного забезпеченн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бінету «Дові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З «Недригайлівська ЦРЛ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). забезпечення в межах повноважень нагляду за дотримання вимог інфекційного контрол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а ЦРЛ»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 за завданням 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 Розвиток системи моніторингу  т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цінки ефективності заходів протидії епідемії ВІЛ-інфекції/СНІД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районному рівн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) забезпечення діяльності кабінету «Довіра» з метою  моніторингу та оцінк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ширеності  ВІЛ-інфекції/СНІ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а ЦР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)  проведення моніторингу та оцінки результатів виконання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ої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З «Недригайлівська ЦРЛ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, відділ освіти, управління соціального захисту населення, відділ молоді та спорту райдержадміністрації, районний центр соціальних служб для сім’ї, дітей та молоді, районний відділ УМВС в Сумській облас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 Підготовка фахівців з актуальних питань протидії ВІЛ-інфекції/СНІД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осіб, які пройшли навчанн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) забезпечення участі у навчанні медичних працівників  закладів охорони здоров’я району, спеціалістів відділу соціальної служби для сім’ї дітей та молоді для надання медичної допомоги та соціальних послуг у сфері протидії ВІЛ-інфекції/СНІДу з питань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) консультування і тестування на ВІЛ (для медичних працівників)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3)профілактики передачі ВІЛ від матері до дитин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ля медичних працівник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З «Недригайлівська ЦРЛ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соціального захисту населення райдержадміністрації, районний центр соціальних служб для сім’ї, дітей та молод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З «Недригайлівська ЦРЛ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) надання медичної допомоги  ВІЛ-інфікованим особам (для медичних працівників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а ЦРЛ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 за завданням 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.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Формування толерантного ставлення до людей, які живуть з ВІЛ та представників груп підвищеного ризику щодо інфікування ВІ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інформаційних заході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double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інформаційних заходів з питань подолання стигматизації та дискримінації щодо ВІЛ-інфікованих осіб та представників груп підвищеного ризику щодо інфікування ВІ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З «Недригайлівська ЦРЛ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, управління соціального захисту населення райдержадміністрації, районний центр соціальних служб для сім’ї, дітей та молод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філактичні завдання та заходи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Розповсюдженн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ої реклами, просвітницьких програм з формування здорового способу життя у населе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інформаційних матеріалі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ть у громадському обговоренні при розробленні програм з питань формування мотивації у населення, зокрема у дітей та молоді, до безпечної щодо ВІЛ поведінки з використанням інноваційних технолог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ська ЦРЛ», КЗ «Недригайлівський РЦПМСД», управління соціального захисту населення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відділ молоді та спорту районної державної адміністрації, районний центр соціальних служб для сім’ї, дітей та молод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Навчання учнів  у навчальних закладах усіх форм власності за програмами профілактики ВІЛ та формування здорового способу життя на основі життєвих навичо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рияння плануванню заходів програм статевого виховання молоді з питань ВІЛ-інфекції/СНІДу з урахуванням гендерного підходу та їх викон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З «Недригайлівська ЦРЛ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, відділ освіти райдержадміністрації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Забезпечення програмами профілактики ВІЛ представників груп підвищеного ризику щодо інфікування ВІЛ та їх статевих партнерів, дітей та сімей, які перебувають у складних життєвих обставинах, безпритульних та бездоглядних дітей та молоді, які не отримують належного батьківського піклув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охоплених супроводом осіб, виявлених під час тестування випадків інфікування ВІЛ, відсоткі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) забезпечення супроводу учасників програм профілактики з числа представників груп підвищеного ризику щодо інфікування ВІЛ до лікувально-профілактичних закладів для своєчасного лікування 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а ЦРЛ»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осіб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) забезпечення надання споживачам ін’єкційних наркотиків комплексних профілактичних послу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З «Недригайлівська ЦРЛ»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З «Недригайлівський РЦПМСД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заході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) вжити заходів щодо утилізації використаних шприців, отриманих від споживачів ін’єкційних наркоти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З «Недригайлівсь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ЦРЛ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) забезпечення надання особам, які надають сексуальні послуги за винагороду комплексних профілактичних по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а ЦРЛ»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) забезпечення надання чоловікам, які мають секс з чоловіками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плексних профілактичних по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 за завданням 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Розширення інтегрованого підходу до надання медичної допомоги ВІЛ-інфікованим споживачам ін’єкційних наркотиків ( в  тому числі вагітним жінка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агітних хворих на опіоїдну залежність, яким показано та призначено замісну підтримувальну терапію, відсоткі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езпечення безперешкодного доступу ВІЛ-інфікованих вагітних, жінок, які вживають ін’єкційні наркотики, замісної підтримувальної терапії та їх  медичний супрові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З «Недригайлівська ЦРЛ»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 Забезпечення доступу вагітних жінок до послу з консультування та тестування на ВІЛ-інфекцію та профілактики передачі ВІЛ від матері до дитин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ипадків передачі від матері до дитини, відсоткі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) здійснення заходів із профілактики передачі ВІЛ-інфекції від матері до дит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З «Недригайлівська ЦРЛ»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З «Недригайлівський РЦПМСД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агітних жінок, протестованих за допомогою імуноферментного аналізу (забір крові для проведення аналізу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) забезпечення  витратними матеріалами для забору крові з метою   діагностики ВІЛ-інфекції вагітних жінок та їх партнер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а ЦРЛ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агітних жінок, протестованих з використанням швидких тесті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3) проведення обстежень швидкими тестами під час пологів жінок, які не пройшли обстеження на допологовому етап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а ЦРЛ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протестованих дітей, народжених ВІЛ-позитивними жінк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)забезпечення  витратними матеріалами  для забору крові з метою діагностики  /забору біологічних рідин-кров/ВІЛ-інфекції у дітей народжених ВІЛ-інфікованими матер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а ЦРЛ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агітних ВІЛ-позитивних жінок, яких забезпечено одноразовими наборами, відсоткі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) медичними виробами одноразового використання вітчизняного виробництва ( набори для матері та дитини  для полог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а ЦРЛ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дітей народжених ВІЛ-інфікованими матерями (першого року життя), яких забезпечено адаптованими молочними сумішам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оплатно, відсоткі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) адаптованими молочними сумішами для дітей першого року життя, народжених ВІЛ-інфікованими матер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а ЦРЛ», КЗ«Недригайлівський РЦПМСД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0.9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 за завданням 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8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Профілактика інфікування ВІЛ на робочому місці, насамперед для медичних працівникі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тка договорів, відсоткі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нання рекомендацій щодо включення до колективних договорів положень з охорони праці, соціального захисту та обов’язкового спеціального  страхування на випадок інфікування ВІЛ-інфекцією серед осіб з можливим ризиком інфікування ВІЛ шляхом централізованого постачання антиретровірусних препара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З «Недригайлівська ЦРЛ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Контроль за проведенням медикаментозної постконтактної профілактики ВІЛ-інфікування особам з можливим ризиком інфікування ВІ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осіб охоплених пост -контактною профілактикою, відсоткі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) контроль за проведенням медикаментозної пост контактної профілактики ВІЛ-інфікування серед осіб з можливим ризиком інфікування ВІЛ шляхом централізованого постачання антиретровірусних препаратів  із обласного центру СНІ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З «Недригайлівська ЦРЛ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З «Недригайлівський РЦПМСД»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медичних працівників, забезпечених засобами індивідуального захисту, відсоткі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) забезпечення засобами індивідуального захисту, в тому числі одноразовими, медичних працівників, які можуть зазнавати ризику зараження під час виконання службових обов’яз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З «Недригайлівська ЦРЛ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 за завданням 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 Забезпечення вільного доступу населення до безоплатного консультування та тестування на ВІЛ-інфекці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тестуван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) забезпечення вільного доступу до безоплатного консультування та тестування на ВІЛ-інфекцію для населення, насамперед для груп підвищеного ризику щодо інфікування ВІЛ, із застосуванням методів імуноферментного аналізу та швидких тес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З «Недригайлівська ЦРЛ»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КЗ «Недригайлівський РЦПМСД»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осіб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) забезпечення проведення забору донорської крові з метою виявлення ВІ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аька ЦРЛ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 за завданням 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 Профілактика захворюваності на вірусні гепатити В і С, інфекції, що передаються статевим шляхом, для представників груп підвищеного ризику щодо інфікування ВІЛ та ВІЛ-інфікова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осіб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) проведення забору біологічних рідин/крові/ для дослідження маркерів вірусних гепатитів В і С для медпрацівників, груп підвищеного ризику  та людей, які живуть з ВІ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З «Недригайлівська ЦРЛ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осіб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) забезпечення профілактики  інфекцій, що передаються статевим шляхом, для груп підвищеного ризику щодо інфікування ВІЛ та людей, які живуть з ВІ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З «Недригайлівська ЦРЛ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 за завданням 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Забезпечення лабораторного супроводу лікування ВІЛ-інфекції, формування позитивного ставлення до антиретровірусної терап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осіб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езпечення діагностики опортуністичних інфекцій, супутніх захворювань та ускладнень у хворих на ВІЛ-інфекці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З «Недригайлівська ЦРЛ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ування хворих на ВІЛ-інфекцію/СНІД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Забезпечення доступу до безперервної антиретровірусної терапії для хворих на ВІЛ –інфекцію, які цього потребую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кількість курсів лікуванн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езпечення лікування та медикаментозної профілактики опортуністичних інфекцій, супутніх захворювань, ускладнень ВІЛ-інфекції та хвороб, зумовлених ВІЛ, у ВІЛ-інфікованих ос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а ЦРЛ»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ий РЦПМСД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 за завданням 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0</w:t>
            </w:r>
          </w:p>
        </w:tc>
      </w:tr>
      <w:tr>
        <w:trPr/>
        <w:tc>
          <w:tcPr>
            <w:tcW w:w="14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огляд та підтримк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 Забезпечення охоплення послугами з догляду та підтримки ВІЛ-інфікованих осі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осіб охоплених послуг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) забезпечення надання медичних та соціальних   послуг дітям, які можуть контактувати з ВІЛ-інфікованими особами, за їх особистим зверненням (ВІЛ-позитивних дітей, дітей, народжених ВІЛ-позитивними батьками, із сімей, що перебувають у складних життєвих обставинах (сироти під опікою, позбавлені батьківського піклуванн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а ЦРЛ»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З «Недригайлівський РЦПМСД»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управління соціального захисту населення </w:t>
              <w:br/>
              <w:t xml:space="preserve"> райдержадміністрації районний центр соціальних служб для сім’ї, дітей та молод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осіб, охоплених послуг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) забезпечення надання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дичних  та соціальних  послуг ВІЛ-інфікованим дорослим за їх особистим зверненням, а саме особам, які щойно дізналися про свій ВІЛ-позитивний статус, які готуються або отримують лікування антиретровірусними препаратами ВІЛ-інфікованим особам з поєднаною інфекцією ВІЛ/туберкульоз, ВІЛ-інфікованим вагітним та породіллям, особам, які потребують постійного догляду вдома або в закладах охорони здоров’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З «Недригайлівська ЦРЛ», КЗ«Недригайлівський РЦПМСД»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соціального захисту населення районної державної адміністрації, районний центр соціальних служб для сім’ї, дітей та молод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 за завданням 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Всього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йонни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,.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,2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ind w:left="12744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keepNext w:val="true"/>
        <w:ind w:left="12744" w:hanging="0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 Програм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12744" w:hanging="0"/>
        <w:rPr>
          <w:sz w:val="28"/>
          <w:szCs w:val="28"/>
        </w:rPr>
      </w:pPr>
      <w:r>
        <w:rPr>
          <w:sz w:val="28"/>
          <w:szCs w:val="28"/>
        </w:rPr>
        <w:t>(тис. гривень)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126"/>
        <w:gridCol w:w="2268"/>
        <w:gridCol w:w="1985"/>
        <w:gridCol w:w="2984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к виконання Програми за роками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у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і міські бюдж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і кош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48:00Z</dcterms:created>
  <dc:creator>Admin</dc:creator>
  <dc:description/>
  <cp:keywords/>
  <dc:language>en-US</dc:language>
  <cp:lastModifiedBy>Admin</cp:lastModifiedBy>
  <cp:lastPrinted>2015-10-20T10:10:00Z</cp:lastPrinted>
  <dcterms:modified xsi:type="dcterms:W3CDTF">2015-10-23T05:10:00Z</dcterms:modified>
  <cp:revision>6</cp:revision>
  <dc:subject/>
  <dc:title/>
</cp:coreProperties>
</file>