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6.10.2015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смт Недригайлів </w:t>
        <w:tab/>
        <w:t xml:space="preserve">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  <w:lang w:val="uk-UA"/>
        </w:rPr>
        <w:t>-ОД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розроб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Районної цільової соц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протидії ВІЛ-інф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/СНІДу на 2015-2018 рок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 Закону України «Про місцеві державні адміністрації», Законів України  «Основи законодавства України про охорону здоров’я», «Про затвердження Загальнодержавної цільової соціальної програми протидії ВІЛ-інфекції/СНІДу на 2014-2018 роки», рішення Сумської обласної ради  від 22.05.2015 «Про обласну цільову соціальну програму протидії ВІЛ-інфекції/СНІДу на 2015-2018 роки», враховуючи клопотання Недригайлівської центральної районної лікарні від 16.10.2015 № 01-17/2007, з метою зниження рівня захворюваності та смертності від ВІЛ-інфекції/СНІДу, забезпечення профілактики ВІЛ-інфекції, лікування, догляду та підтримки ВІЛ-інфікованих і хворих на СНІД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творити робочу групу  із розроблення проекту Районної цільової соціальної програми протидії ВІЛ-інфекції/СНІДу на 2015-2018 роки та затвердити її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чій групі  до 19.10.2015 підготувати проект Районної цільової соціальної програми протидії ВІЛ-інфекції/СНІДу на 2015-2018 роки.</w:t>
      </w:r>
    </w:p>
    <w:p>
      <w:pPr>
        <w:pStyle w:val="Normal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м  покласти на заступника голови Недригайлівської районної державної адміністрації Марюх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М. П. Тим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5245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52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360" w:leader="none"/>
        </w:tabs>
        <w:ind w:left="52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360" w:leader="none"/>
        </w:tabs>
        <w:ind w:left="52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ind w:left="52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5245" w:firstLine="708"/>
        <w:rPr/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5    № 397-ОД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бочої групи  із розроблення проекту Районної цільової соціальної програми протидії ВІЛ-інфекції/СНІДу на 2015-2018 роки »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left="360" w:right="-108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юха Василь Іванович                 -  заступник голови   Недригайлівської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керівник робочої груп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зієнко Галина Іванівна                 -  заступник головного лікаря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з медичної частини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Недригайлівсько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центральної районної лікарн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емов Анатолій Іванович               -  заступник головного лікаря з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економічних питань </w:t>
      </w:r>
    </w:p>
    <w:p>
      <w:pPr>
        <w:pStyle w:val="Normal"/>
        <w:ind w:left="4608" w:first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центральної </w:t>
      </w:r>
    </w:p>
    <w:p>
      <w:pPr>
        <w:pStyle w:val="Normal"/>
        <w:ind w:left="4608" w:first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лікарн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омаренко Ігор Васильович       -   головний  лікар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 центральної </w:t>
      </w:r>
    </w:p>
    <w:p>
      <w:pPr>
        <w:pStyle w:val="Normal"/>
        <w:ind w:left="4608" w:first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лікарн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авло Іванович    </w:t>
        <w:tab/>
        <w:t xml:space="preserve">      - начальник фінансового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управління Недригайлівської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лікар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центральної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лікарні </w:t>
        <w:tab/>
        <w:tab/>
        <w:tab/>
        <w:tab/>
        <w:tab/>
        <w:t xml:space="preserve">           І.В.Поном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;Mysl Narrow" w:hAnsi="Tahoma;Mysl Narrow" w:eastAsia="Times New Roman;Times New Roman" w:cs="Tahoma;Mys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41:00Z</dcterms:created>
  <dc:creator>Admin</dc:creator>
  <dc:description/>
  <cp:keywords/>
  <dc:language>en-US</dc:language>
  <cp:lastModifiedBy>Admin</cp:lastModifiedBy>
  <cp:lastPrinted>2015-10-20T09:56:00Z</cp:lastPrinted>
  <dcterms:modified xsi:type="dcterms:W3CDTF">2015-10-20T06:56:00Z</dcterms:modified>
  <cp:revision>3</cp:revision>
  <dc:subject/>
  <dc:title/>
</cp:coreProperties>
</file>