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5.10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смт Недригайлів                                    №  3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>6-ОД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доручень голови Недригайлівсько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районної державної  адміністрації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14.09.2012  № 627-ОД, на виконання окремого доручення голови Сумської обласної державної адміністрації від 25.08.2015 № 6-од «Про пропозиції на зняття з контролю виконаних завдань, визначених розпорядчими документами»  в зв’язку з виконанням та закінченням терміну дії, зняти з контролю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Розпорядження      голови      Недригайлівської       районної       державної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міністрації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від 03.05.2012 № 338-ОД «Про запобігання загибелі дітей на пожежах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17.09.2013 № 274-ОД «Про відзначення у 2013 році Міжнародного дня громадян похилого віку та Дня ветерана в Недригайлівському районі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 17.02.2014 № 42-ОД «Про затвердження плану заходів щодо реалізації в Недригайлівському районі у 2014 році Стратегії державної політики сприяння розвитку громадянського суспільства в Україні»;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30.04.2015 № 145-ОД «Про організацію оздоровлення, відпочинку та зайнятості дітей, учнівської молоді влітку 2015 року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7.2015 № 258-ОД «Про відзначення 24-ї річниці незалежності України у Недригайлівському районі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ручення голови Недригайлівської районної державної адміністрації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4.</w:t>
      </w:r>
      <w:r>
        <w:rPr>
          <w:sz w:val="26"/>
          <w:szCs w:val="26"/>
        </w:rPr>
        <w:t>11</w:t>
      </w:r>
      <w:r>
        <w:rPr>
          <w:sz w:val="26"/>
          <w:szCs w:val="26"/>
          <w:lang w:val="uk-UA"/>
        </w:rPr>
        <w:t xml:space="preserve">.2011 №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8 «Про заходи щодо захисту прав дітей у районі».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 Недригайлівської                                                                                               районної державної адміністрації                                                   М.П. Тимченко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5:00Z</dcterms:created>
  <dc:creator>FOX</dc:creator>
  <dc:description/>
  <cp:keywords/>
  <dc:language>en-US</dc:language>
  <cp:lastModifiedBy>Admin</cp:lastModifiedBy>
  <cp:lastPrinted>2015-09-10T13:17:00Z</cp:lastPrinted>
  <dcterms:modified xsi:type="dcterms:W3CDTF">2015-10-20T05:08:00Z</dcterms:modified>
  <cp:revision>10</cp:revision>
  <dc:subject/>
  <dc:title> </dc:title>
</cp:coreProperties>
</file>