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0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10.2015 № 98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КОНФІДЕНЦІЙНА ІНФОРМАЦІЯ, отриманого  на підставі розпорядження голови Недригайлівської районної державної адміністрації від 16.05.2003 року № 217, яка була в користуванні сільськогосподарського акціонерно-пайового товариства закритого типу КОНФІДЕНЦІЙНА ІНФОРМАЦІЯ,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12T13:34:00Z</cp:lastPrinted>
  <dcterms:modified xsi:type="dcterms:W3CDTF">2015-10-20T07:13:00Z</dcterms:modified>
  <cp:revision>50</cp:revision>
  <dc:subject/>
  <dc:title>   _________________ 2013                  смт</dc:title>
</cp:coreProperties>
</file>