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5.10.2015                              смт Недригайлів                               № 38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0.2015 № 98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24.04.1996 № 185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6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0T07:08:00Z</dcterms:modified>
  <cp:revision>6</cp:revision>
  <dc:subject/>
  <dc:title>   _________________ 2013                  смт</dc:title>
</cp:coreProperties>
</file>