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7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8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02.10.2015 № 97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0.09.2015, яка була в користуванні відкритого акціонерного колективного сільськогосподарського підприємства ім. Лені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10-09T07:01:00Z</dcterms:modified>
  <cp:revision>46</cp:revision>
  <dc:subject/>
  <dc:title>   _________________ 2013                  смт</dc:title>
</cp:coreProperties>
</file>