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05</w:t>
      </w:r>
      <w:r>
        <w:rPr>
          <w:bCs/>
          <w:sz w:val="28"/>
          <w:szCs w:val="28"/>
        </w:rPr>
        <w:t>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смт Недригайлів                               №  37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9.2015 № 96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проекту землеустрою щодо відведення земельної ділянки в розмірі земельної частки (паю) 4,78 в умовних кадастрових гектарах, з врахування вартості земельної частки (паю), що становить 135208,85 гривень,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розпорядження голови Недригайлівської районної державної адміністрації від 01.06.2001 № 183, яка була в користуванні сільськогосподарського акціонерно-пайового товари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із земель резервного фонду на території </w:t>
      </w:r>
      <w:r>
        <w:rPr>
          <w:sz w:val="28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її на затвердження в установленому законодавством порядк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 розпорядження голови Недригайлівської районної державної адміністрації від 27.12.2012 № 836-ОД «Про надання дозволу на розробку проекту землеустрою щодо відведення земельної ділянки в приватну власність громадянину Карпенко М.М.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7:00Z</dcterms:created>
  <dc:creator>TEST</dc:creator>
  <dc:description/>
  <cp:keywords/>
  <dc:language>en-US</dc:language>
  <cp:lastModifiedBy>Admin</cp:lastModifiedBy>
  <cp:lastPrinted>2015-10-02T11:41:00Z</cp:lastPrinted>
  <dcterms:modified xsi:type="dcterms:W3CDTF">2015-10-09T06:49:00Z</dcterms:modified>
  <cp:revision>51</cp:revision>
  <dc:subject/>
  <dc:title>   _________________ 2013                  смт</dc:title>
</cp:coreProperties>
</file>