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смт Недригайлів                             №  37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від 30.09.2015 № 96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проекту землеустрою щодо відведення земельної ділянки в розмірі земельної частки (паю) 4,78 в умовних кадастрових гектарах, з врахування вартості земельної частки (паю), що становить 135208,85 гривень,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акціонерно-пайового товари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із земель резервного фонду на терито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її на затвердження в установленому законодавством порядк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озпорядження голови Недригайлівської районної державної адміністрації від 26.01.2015 № 24-ОД «Про надання дозволу на виготовлення технічної документації із землеустро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10-02T11:33:00Z</cp:lastPrinted>
  <dcterms:modified xsi:type="dcterms:W3CDTF">2015-10-09T06:47:00Z</dcterms:modified>
  <cp:revision>51</cp:revision>
  <dc:subject/>
  <dc:title>   _________________ 2013                  смт</dc:title>
</cp:coreProperties>
</file>