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5                                         смт Недригайлів                           №  16-АГ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ru-RU"/>
              </w:rPr>
              <w:t>у</w:t>
            </w:r>
            <w:r>
              <w:rPr>
                <w:b/>
                <w:sz w:val="28"/>
                <w:szCs w:val="28"/>
              </w:rPr>
              <w:t>творення комісії по визначенню ліквідаційної вартості  необоротних активі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едригайлівській районні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ій адміністрації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, 6, 39 Закону України «Про місцеві державні адміністрації», Закону України «Про бухгалтерський облік та фінансову звітність в Україні», наказу Міністерства фінансів України від 02.09.2015 № 879 «Про затвердження Положення про інвентаризацію активів та зобов’язань», на виконання вимог пункту 5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ціонального стандарту 121 « Основні засоби» від 12.10.2010 р. № 1202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творити комісію для визначення ліквідаційної вартості необоротних активів в Недригайлівській районній державній адміністрації (далі - комісія)  та затвердити її склад, що додаєтьс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місії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ати на затвердження до 30.12.2015 акт з встановленою ліквідаційною вартістю основних засобів з нульовою залишковою вартістю станом на 01.12.2015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изначати ліквідаційну вартість та подавати на затвердження акт встановленого зразка  щоразу після нарахування амортизації на  основні засоби при виявленні їх нульовою залишковою вартіст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керівника апарату Недригайлівської районної державної адміністрації  Неменка О.І.</w:t>
      </w:r>
    </w:p>
    <w:p>
      <w:pPr>
        <w:pStyle w:val="Normal"/>
        <w:spacing w:lineRule="auto" w:line="20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0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                                                                         голови  Недригайлівської  районної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В.І. Мар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Недригайлівської  районної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30.12.2015      № 16- АГП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для проведення ліквідаційної вартості необоротних активів в Недригайлівській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504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ко                   Олександр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ерівник апарату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зь                           Людмила  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відний спеціаліст-бухгалтер відділу фінансово-господарського забезпечення апарату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                           Вікторія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нко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др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ного відділу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7020" w:leader="none"/>
                <w:tab w:val="left" w:pos="7200" w:leader="none"/>
              </w:tabs>
              <w:rPr/>
            </w:pPr>
            <w:r>
              <w:rPr>
                <w:sz w:val="28"/>
                <w:szCs w:val="28"/>
              </w:rPr>
              <w:t>-начальник відділу фінансово-</w:t>
            </w:r>
          </w:p>
          <w:p>
            <w:pPr>
              <w:pStyle w:val="Normal"/>
              <w:tabs>
                <w:tab w:val="clear" w:pos="720"/>
                <w:tab w:val="left" w:pos="702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ого забезпечення-головний</w:t>
            </w:r>
          </w:p>
          <w:p>
            <w:pPr>
              <w:pStyle w:val="Normal"/>
              <w:tabs>
                <w:tab w:val="clear" w:pos="720"/>
                <w:tab w:val="left" w:pos="702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апарату Недригайлівської районно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ї адміністрації                                            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щ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завідувач господарством відділ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інансово-господарського забезпечення апарату Недригайлівської 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                                 Іван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загаль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О.І. Неменко</w:t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ького забезпечення-головний</w:t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 апарату Недригайлівської районної</w:t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Л.А. Кос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lang w:val="uk-UA"/>
    </w:rPr>
  </w:style>
  <w:style w:type="character" w:styleId="Style13">
    <w:name w:val="Нижний колонтитул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1:00Z</dcterms:created>
  <dc:creator>Сигида В. П.</dc:creator>
  <dc:description/>
  <cp:keywords/>
  <dc:language>en-US</dc:language>
  <cp:lastModifiedBy>User</cp:lastModifiedBy>
  <cp:lastPrinted>2016-01-11T16:28:00Z</cp:lastPrinted>
  <dcterms:modified xsi:type="dcterms:W3CDTF">2016-01-15T13:27:00Z</dcterms:modified>
  <cp:revision>13</cp:revision>
  <dc:subject/>
  <dc:title>РОЗПОРЯДЖЕННЯ</dc:title>
</cp:coreProperties>
</file>