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Cs w:val="28"/>
        </w:rPr>
        <w:t xml:space="preserve">07.12.2015                            </w:t>
      </w:r>
      <w:r>
        <w:rPr>
          <w:szCs w:val="28"/>
          <w:lang w:val="en-US"/>
        </w:rPr>
        <w:t xml:space="preserve">              </w:t>
      </w:r>
      <w:r>
        <w:rPr>
          <w:szCs w:val="28"/>
        </w:rPr>
        <w:t xml:space="preserve">     смт Недригайлів                        № </w:t>
      </w:r>
      <w:r>
        <w:rPr>
          <w:szCs w:val="28"/>
          <w:lang w:val="en-US"/>
        </w:rPr>
        <w:t>14</w:t>
      </w:r>
      <w:r>
        <w:rPr>
          <w:szCs w:val="28"/>
        </w:rPr>
        <w:t>-АГП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  <w:t>Про перенесення робочих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  <w:t>днів у 2016 роц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статті 6 Закону України «Про місцеві державні адміністрації», розпорядження Кабінету Міністрів України від 11 листопада 2015 р. № 1155-р «Про перенесення робочих днів у 2016 році», на виконання розпорядження  голови Сумської обласної державної адміністрації від 27.11.2015 № 24-АГП «Про перенесення робочих днів у 2016 році» та з метою раціонального використання робочого часу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Перенести у 2016 році в порядку і на умовах, установлених законодавством, робочі дні для працівників апарату та нечисленних структурних підрозділів Недригайлівської районної державної адміністрації, враховуючи погодження профспілкової організації Недригайлівської районної державної адміністрації, з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'ятниці 8 січня - на суботу 16 січн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еділка 7 березня - на суботу 12 березн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еділка 27 червня - на суботу 2 лип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Рекомендувати керівникам структурних підрозділів Недригайлівської районної державної адміністрації, сільським, селищним головам, керівникам підприємств, установ та організацій району визначити свій режим робо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</w:t>
        <w:tab/>
        <w:t xml:space="preserve">       В.І. Марюха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ntiqua;Arial Narrow" w:hAnsi="Antiqua;Arial Narrow" w:cs="Antiqua;Arial Narrow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Arial Narrow" w:hAnsi="Antiqua;Arial Narrow" w:cs="Antiqua;Arial Narrow"/>
      <w:b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33:00Z</dcterms:created>
  <dc:creator>рр</dc:creator>
  <dc:description/>
  <cp:keywords/>
  <dc:language>en-US</dc:language>
  <cp:lastModifiedBy>Admin</cp:lastModifiedBy>
  <cp:lastPrinted>2015-12-09T15:43:00Z</cp:lastPrinted>
  <dcterms:modified xsi:type="dcterms:W3CDTF">2015-12-11T06:17:00Z</dcterms:modified>
  <cp:revision>3</cp:revision>
  <dc:subject/>
  <dc:title>Д</dc:title>
</cp:coreProperties>
</file>