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8.09.2015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 смт  Недригайлів                            № 357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ind w:left="426" w:hanging="0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 2015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56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left="284" w:right="56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 Затвердити план роботи Недригайлівської районної державної адміністрації на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15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left="284" w:right="566" w:firstLine="709"/>
        <w:jc w:val="both"/>
        <w:rPr/>
      </w:pPr>
      <w:r>
        <w:rPr>
          <w:sz w:val="28"/>
        </w:rPr>
        <w:t xml:space="preserve">2. Першому заступнику, заступнику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left="284" w:right="566"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6660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 </w:t>
      </w:r>
    </w:p>
    <w:p>
      <w:pPr>
        <w:pStyle w:val="Normal"/>
        <w:tabs>
          <w:tab w:val="clear" w:pos="708"/>
          <w:tab w:val="left" w:pos="6660" w:leader="none"/>
        </w:tabs>
        <w:ind w:left="284" w:hanging="0"/>
        <w:jc w:val="both"/>
        <w:rPr/>
      </w:pPr>
      <w:r>
        <w:rPr>
          <w:b/>
          <w:sz w:val="28"/>
          <w:szCs w:val="28"/>
        </w:rPr>
        <w:t>районної  державної адміністрації</w:t>
        <w:tab/>
        <w:t xml:space="preserve">          В.І.Марюха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8.09.2015  №   357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жов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підсумки соціально-економічного розвитку району та виконання  місцевих бюджетів  за 9 місяців  2015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253" w:leader="none"/>
        </w:tabs>
        <w:spacing w:before="240" w:after="0"/>
        <w:ind w:left="4253" w:hanging="0"/>
        <w:rPr>
          <w:szCs w:val="28"/>
        </w:rPr>
      </w:pPr>
      <w:r>
        <w:rPr>
          <w:szCs w:val="28"/>
        </w:rPr>
        <w:t>18 листопа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ро стан виконання антикорупційного законодавства на території району</w:t>
      </w:r>
    </w:p>
    <w:p>
      <w:pPr>
        <w:pStyle w:val="TextBody"/>
        <w:ind w:left="4253" w:right="-14" w:hanging="0"/>
        <w:rPr>
          <w:szCs w:val="28"/>
        </w:rPr>
      </w:pPr>
      <w:r>
        <w:rPr>
          <w:szCs w:val="28"/>
        </w:rPr>
        <w:t xml:space="preserve">Готує  юридичний відділ  апарату Недригайлівської 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  Колоусов П.П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  захист житлових та майнових прав 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Готує служба у справах дітей</w:t>
      </w:r>
      <w:r>
        <w:rPr>
          <w:bCs/>
          <w:szCs w:val="28"/>
        </w:rPr>
        <w:t xml:space="preserve">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Іщенко Т.В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16 грудня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. Про проект Програми   економічного та соціального розвитку  Недригайлівського району на 2016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 економічного розвитку і торгівлі,  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  Веретільник Н.М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993" w:hanging="284"/>
        <w:rPr>
          <w:szCs w:val="28"/>
        </w:rPr>
      </w:pPr>
      <w:r>
        <w:rPr>
          <w:szCs w:val="28"/>
        </w:rPr>
        <w:t>Про проект районного бюджету на 2016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1429" w:right="-1" w:firstLine="2824"/>
        <w:rPr/>
      </w:pPr>
      <w:r>
        <w:rPr>
          <w:sz w:val="28"/>
          <w:szCs w:val="28"/>
          <w:lang w:val="uk-UA"/>
        </w:rPr>
        <w:t xml:space="preserve">Доповідає  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3. Про підсумки виконання </w:t>
      </w:r>
      <w:r>
        <w:rPr>
          <w:spacing w:val="6"/>
          <w:szCs w:val="28"/>
        </w:rPr>
        <w:t xml:space="preserve">Програми розвитку </w:t>
      </w:r>
      <w:r>
        <w:rPr>
          <w:szCs w:val="28"/>
        </w:rPr>
        <w:t>агропромислового комплексу Недригайлівського району на період до 2015 рок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 xml:space="preserve">Готує   управління агропромислового розвитку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Таранченко Г.В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риштоп О.І.</w:t>
      </w:r>
    </w:p>
    <w:p>
      <w:pPr>
        <w:pStyle w:val="Normal"/>
        <w:spacing w:before="0" w:after="24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6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</w:t>
      </w:r>
    </w:p>
    <w:p>
      <w:pPr>
        <w:pStyle w:val="Normal"/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5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на програму захисту 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sz w:val="28"/>
          <w:szCs w:val="28"/>
          <w:lang w:val="uk-UA"/>
        </w:rPr>
        <w:t>Готує сектор з питань надзвичайних ситуацій та цивільного захисту населення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 виконання районної комплексної програми «Правопорядок на  2013-2015 роки»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ють: Недригайлівське районне відділення УМВС України у Сумській області, юридичний відділ апарату Недригайлівської районної державної адміністрації </w:t>
      </w:r>
    </w:p>
    <w:p>
      <w:pPr>
        <w:pStyle w:val="Normal"/>
        <w:ind w:left="4253" w:right="-1" w:hanging="0"/>
        <w:jc w:val="both"/>
        <w:rPr/>
      </w:pPr>
      <w:r>
        <w:rPr>
          <w:sz w:val="28"/>
          <w:szCs w:val="28"/>
          <w:lang w:val="uk-UA"/>
        </w:rPr>
        <w:t>Відповідальні за підготовку Сіренко Т.О., Неменко О.І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right="-1" w:firstLine="6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 економічного  та  соціального розвитку Недригайлівського району  на 2016 рік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  відділ економічного розвитку і торгівлі 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виконання районного бюджету за 9 місяців 2015 року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ідсумки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Програми розвитку </w:t>
      </w:r>
      <w:r>
        <w:rPr>
          <w:sz w:val="28"/>
          <w:szCs w:val="28"/>
        </w:rPr>
        <w:t>агропромислового комплексу Недригайлівського району на пері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2015 року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управління агропромислового розвитку </w:t>
      </w:r>
    </w:p>
    <w:p>
      <w:pPr>
        <w:pStyle w:val="Normal"/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szCs w:val="28"/>
        </w:rPr>
        <w:t xml:space="preserve">     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Жовтень</w:t>
      </w:r>
    </w:p>
    <w:p>
      <w:pPr>
        <w:pStyle w:val="Normal"/>
        <w:ind w:right="-1"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 забезпечення прозорості у сфері закупівель товарів, робіт і послуг за бюджетні кошти</w:t>
      </w:r>
    </w:p>
    <w:p>
      <w:pPr>
        <w:pStyle w:val="Normal"/>
        <w:ind w:right="-1" w:firstLine="709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  Веретільник Н.М.</w:t>
      </w:r>
    </w:p>
    <w:p>
      <w:pPr>
        <w:pStyle w:val="Normal"/>
        <w:ind w:right="-1" w:hanging="0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Про порядок надання населенню субсидій для відшкодування витрат на оплату житлово-комунальних послуг, придбання скрапленого газу  та  твердого   палива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айонної програми  </w:t>
      </w:r>
      <w:r>
        <w:rPr>
          <w:sz w:val="28"/>
          <w:szCs w:val="28"/>
        </w:rPr>
        <w:t xml:space="preserve"> «Антигепатит» на 2012 - 2017 роки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Пономаренко І.В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 виконання Постанови Кабінету Міністрів України від 12.04.2000  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ind w:right="-1"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Марюха В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5 року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роботу відділу ведення Державного реєстру виборців апарату</w:t>
      </w:r>
    </w:p>
    <w:p>
      <w:pPr>
        <w:pStyle w:val="TextBody"/>
        <w:ind w:right="-1" w:hanging="0"/>
        <w:jc w:val="both"/>
        <w:rPr/>
      </w:pPr>
      <w:r>
        <w:rPr/>
        <w:t xml:space="preserve">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</w:rPr>
        <w:t xml:space="preserve">  </w:t>
      </w:r>
      <w:r>
        <w:rPr/>
        <w:t>за  9 місяців 2015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 Неменко О.І.</w:t>
      </w:r>
    </w:p>
    <w:p>
      <w:pPr>
        <w:pStyle w:val="Normal"/>
        <w:tabs>
          <w:tab w:val="left" w:pos="708" w:leader="none"/>
        </w:tabs>
        <w:ind w:right="-1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 хід виконання Програми   розвитку малого та середнього підприємництва в Недригайлівському районі на 2013-2016 роки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8"/>
          <w:szCs w:val="28"/>
          <w:lang w:val="uk-UA"/>
        </w:rPr>
        <w:t>Доповідає  Веретільник Н.М.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ренко Т.О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ind w:right="-1" w:hanging="0"/>
        <w:jc w:val="both"/>
        <w:rPr/>
      </w:pPr>
      <w:r>
        <w:rPr>
          <w:color w:val="FF0000"/>
        </w:rPr>
        <w:tab/>
      </w:r>
      <w:r>
        <w:rPr>
          <w:color w:val="FF0000"/>
          <w:szCs w:val="28"/>
        </w:rPr>
        <w:t>Про стан пенсійного забезпечення населення та   наповнення бюджету Пенсійного фонду України</w:t>
      </w:r>
    </w:p>
    <w:p>
      <w:pPr>
        <w:pStyle w:val="Normal"/>
        <w:ind w:right="-1" w:hanging="0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 xml:space="preserve">Доповідає  Пилипенко Г.О.                                            </w:t>
      </w:r>
    </w:p>
    <w:p>
      <w:pPr>
        <w:pStyle w:val="Normal"/>
        <w:ind w:right="-1" w:hanging="0"/>
        <w:jc w:val="right"/>
        <w:rPr>
          <w:bCs/>
          <w:color w:val="FF0000"/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ind w:right="-1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>Відповідальний за підготов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Марюха В.І.</w:t>
      </w:r>
    </w:p>
    <w:p>
      <w:pPr>
        <w:pStyle w:val="Normal"/>
        <w:ind w:right="-1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підсумки проведення осіннього призову громадян    на строкову   військову службу  до  лав Збройних Сил України  та інших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ind w:right="-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left="360" w:right="-1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 Неменко О.І.</w:t>
      </w:r>
    </w:p>
    <w:p>
      <w:pPr>
        <w:pStyle w:val="TextBody"/>
        <w:ind w:right="-1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Про основні напрямки бюджетної політики на 2016 рік</w:t>
      </w:r>
    </w:p>
    <w:p>
      <w:pPr>
        <w:pStyle w:val="Normal"/>
        <w:ind w:right="-1" w:hanging="0"/>
        <w:jc w:val="right"/>
        <w:rPr/>
      </w:pPr>
      <w:r>
        <w:rPr>
          <w:color w:val="FF0000"/>
          <w:sz w:val="28"/>
          <w:szCs w:val="28"/>
          <w:lang w:val="uk-UA"/>
        </w:rPr>
        <w:t>Доповідає  Токаренко П.І.</w:t>
      </w:r>
    </w:p>
    <w:p>
      <w:pPr>
        <w:pStyle w:val="Normal"/>
        <w:ind w:right="-1" w:hanging="0"/>
        <w:jc w:val="right"/>
        <w:rPr>
          <w:color w:val="FF0000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FF0000"/>
          <w:sz w:val="28"/>
          <w:szCs w:val="28"/>
        </w:rPr>
        <w:t>Відповідальний за підготов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Сіренко Т.О</w:t>
      </w:r>
      <w:r>
        <w:rPr>
          <w:color w:val="FF0000"/>
          <w:lang w:val="uk-UA"/>
        </w:rPr>
        <w:t>.</w:t>
      </w:r>
    </w:p>
    <w:p>
      <w:pPr>
        <w:pStyle w:val="Normal"/>
        <w:ind w:right="-1" w:hanging="0"/>
        <w:rPr/>
      </w:pP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Про виконання заходів щодо відзначення в Недригайлівському районі Міжнародного  дня інвалідів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Марюха В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color w:val="FF0000"/>
          <w:szCs w:val="28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Cs w:val="28"/>
        </w:rPr>
      </w:pPr>
      <w:r>
        <w:rPr>
          <w:bCs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  Криштоп  О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Heading6"/>
        <w:numPr>
          <w:ilvl w:val="0"/>
          <w:numId w:val="3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Heading"/>
        <w:spacing w:lineRule="auto" w:line="228"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від 17 січня 2005 року № 42/2005 «Про Всеукраїнський день боротьби з захворюванням на рак молочної залоз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від 12.11.2013 № 1-1/2944 «Про підвищення ролі молоді у розбудові демократичного суспільства, забезпечення вирішення актуальних питань, порушених на Всеукраїнському форумі молоді у вересні 2013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лютого 2015 р. № 108 «Про утворення Організаційного комітету та затвердження плану заходів з підготовки та відзначення 200-річчя від дня народження Михайла Вербицького та 150-ї річниці першого публічного виконання національного гімн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 р. № 1057 «Про затвердження Державної цільової соціальної програми подолання бідності на період до 2015 року».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січня 2006 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0 жовтня 2012 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»;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травня 2014 р. № 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4.10.2002 № 11587/10 «Про хід демонополізації економіки області та її соціально-економічні наслід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0.09.2004 № 4456/1/1-04 та від 03.08.2006 № 44560/28/1-04 «Про використання міжнародної технічної допомоги»;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31.05.2008 № 21311/5/1-08 «Щодо плану заходів з адаптації української економіки до СО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8.12.2011 № 42000/46/1-11 до листа Адміністрації Президента України від 21.12.2011 № 03-01/3708 «Про об’єкти права державної та комунальної власності, що можуть надаватися в концесію».</w:t>
      </w:r>
    </w:p>
    <w:p>
      <w:pPr>
        <w:pStyle w:val="Normal"/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5.2014 № 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4 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5.03.2006  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142" w:firstLine="567"/>
        <w:rPr/>
      </w:pPr>
      <w:r>
        <w:rPr>
          <w:color w:val="000000"/>
          <w:spacing w:val="-1"/>
          <w:sz w:val="28"/>
          <w:szCs w:val="28"/>
          <w:lang w:val="uk-UA"/>
        </w:rPr>
        <w:t>від 23.03.2006 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142" w:firstLine="567"/>
        <w:rPr/>
      </w:pPr>
      <w:r>
        <w:rPr>
          <w:color w:val="000000"/>
          <w:spacing w:val="-1"/>
          <w:sz w:val="28"/>
          <w:szCs w:val="28"/>
          <w:lang w:val="uk-UA"/>
        </w:rPr>
        <w:t>від 29.06.2006   № 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6.11.2009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142" w:firstLine="567"/>
        <w:rPr/>
      </w:pPr>
      <w:r>
        <w:rPr>
          <w:color w:val="000000"/>
          <w:spacing w:val="-1"/>
          <w:sz w:val="28"/>
          <w:szCs w:val="28"/>
          <w:lang w:val="uk-UA"/>
        </w:rPr>
        <w:t>від 30.08.2010  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7.05.2015   № 238-ОД «Про прийняття та виконання місцевих бюджетів в умовах нового бюджетного та податкового законодавств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8.2015   № 396-ОД «Про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ідсумки економічного та соціального розвитку області, виконання місцевих бюджетів, збільшення надходжень єдиного внеску та погашення заборгованості з платежів до Пенсійного фонду України за перше півріччя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9.2015 № 434-ОД «Про посилення відповідальності за стан впровадження електронної системи моніторингу державних закупівель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16.06.2006  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30.11.2006   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8.02.2011  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07.07.2011 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3.12.2012   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487-ОД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color w:val="000000"/>
          <w:spacing w:val="1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142" w:firstLine="567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3.02.2014  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3.02.2015   № 66-ОД «Про відзначення в Сумській області 200-річчя від дня народження Михайла Вербицького та 150-ї річниці першого публічного виконання національного гімну»;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11.03.2015    № 127-ОД « Про  створення Алеї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ероїв Україн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03.04.2015   № 175-ОД «Про додаткові заходи соціального захисту учасників антитерористичної операції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5  № 300-ОД «Про підсумки проходження опалювального сезону 2015-2016 років та підготовки галузей економіки до роботи в осінньо-зимовий період 2015-2016 років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5   № 326-ОД «Про підготовку навчальних закладів Сумської області до нового 2015-2016 навчального рок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6.09.2015   № 447-ОД «Про відзначення в Сумській області в 2015 році Дня захисника Україн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 № 451-ОД «Про відзначення у 2015 році Міжнародного дня громадян похилого ві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Марюха  В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left="142" w:firstLine="567"/>
        <w:outlineLvl w:val="0"/>
        <w:rPr/>
      </w:pPr>
      <w:r>
        <w:rPr>
          <w:sz w:val="28"/>
          <w:szCs w:val="28"/>
          <w:lang w:val="uk-UA"/>
        </w:rPr>
        <w:t>від 10.05.2011   № 334 «Про заходи щодо створення умов для доступу до публічної інформації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567"/>
        <w:rPr/>
      </w:pPr>
      <w:r>
        <w:rPr>
          <w:sz w:val="28"/>
          <w:szCs w:val="28"/>
          <w:lang w:val="uk-UA"/>
        </w:rPr>
        <w:t>від 28.08.2015  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142" w:firstLine="4111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23.01.2014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15  № 2-ОД «Про захист житлових, майнових і законних інтересів дітей-сиріт та дітей, позбавлених батьківського піклування».</w:t>
      </w:r>
    </w:p>
    <w:p>
      <w:pPr>
        <w:pStyle w:val="TextBody"/>
        <w:ind w:firstLine="4253"/>
        <w:rPr/>
      </w:pPr>
      <w:r>
        <w:rPr>
          <w:szCs w:val="28"/>
        </w:rPr>
        <w:t>Відповідальний  Марюха В.І.</w:t>
      </w:r>
    </w:p>
    <w:p>
      <w:pPr>
        <w:pStyle w:val="TextBody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Листопад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4.2015 № 16005/7/1-12 щодо виконання пп.2 п.1, пп.2,3 п.2 Плану організації підготовки проектів актів, необхідних для забезпечення реалізації Закону України «Про розвиток та державну підтримку малого та середнь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вересня 2009 р. № 1110-р «Про затвердження плану заходів з розвитку ремісничої діяльності на період до 2015 року».</w:t>
      </w:r>
    </w:p>
    <w:p>
      <w:pPr>
        <w:pStyle w:val="Normal"/>
        <w:ind w:left="4248" w:firstLine="5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ий Марюха В. І.</w:t>
      </w:r>
    </w:p>
    <w:p>
      <w:pPr>
        <w:pStyle w:val="TextBody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Грудень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ічня 2013 року № 1 «Про Велику українську енциклопедію».</w:t>
      </w:r>
    </w:p>
    <w:p>
      <w:pPr>
        <w:pStyle w:val="Normal"/>
        <w:ind w:left="4248" w:firstLine="5"/>
        <w:jc w:val="both"/>
        <w:rPr/>
      </w:pPr>
      <w:r>
        <w:rPr>
          <w:sz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№ 89 «Питання Всеукраїнського ФСТ «Колос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13 року № 1-1/2944 «Про підвищення ролі молоді у розбудові демократичного суспільства, забезпечення вирішення актуальних питань, порушених на Всеукраїнському форумі молоді у вересні 2013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8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8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21.03.2011 № 35210/191/1-10 до листа Адміністрації Президента України від 12.03.2011 № 03-01/762 щодо виконання пункту 3 доручення Президента України від 11.06.2010 № 1-1/1154 «Про виявлення об’єктів державної власності, які не використовуються за призначення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2015 р. № 476-р «Про затвердження плану основних заходів цивільного захисту на 2015 рі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12012 № 1069 «Про адресні профорієнтаційні послуги особам з інвалідністю з урахуванням їх особистих потреб ринку прац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11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8.02.2015 № 97-ОД «Про організаційну роботу районних державних адміністрацій з питання проведення комплексу весняних польових робіт»;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5   № 166-ОД «Про організацію та проведення обласних змагань для сільськогосподарських жителів та працівників агропромислового комплексу, присвячених 65-річчю утворення Всеукраїнського фізкультурно-спортивного товариства «Колос» агропромислового комплексу Україн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5 № 219-ОД «Про впровадження державної регуляторної політики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від 03.12.2010    № 816 «Про першочергові заходи щодо протидії грипу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7.08.2013    №  338-ОД «Про створення підрозділів місцевої пожежної охорони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2.12.2014   № 533-ОД «Про основні напрямки підготовки і завдання цивільного захисту Сумської області на 2015 рік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5.12.2014   № 535-ОД «Про підсумки підготовки громадян України до військової служби, патріотично-виховної роботи серед молоді у 2013-2014 навчальному році та заходи щодо їх удосконалення у 2014-2015 навчальному році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3.02.2015   № 60-ОД «Про затвердження плану заходів щодо реалізації в Сумській області у 2015 році Стратегій державної політики сприяння розвитку громадянського суспільства в Україні»;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0.03.2015    № 121-ОД «Про відзначення в Сумській області 150-річчя від дня народження Михайла Грушевськог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04.2015   № 216-ОД «Про заходи з відзначення в Сумській області у 2015 році 70-ї річниці Перемоги над нацизмом у Європі та 70-ї річниці завершення Другої світової війни»;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6.2015 № 322-ОД «Про утворення обласної комісії у справах увічнення пам’яті учасників антитерористичної операції, жертв війни та політичних репресій»;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5 № 401-ОД «Про організацію та проведення осіннього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гового призову громадян України на строкову військову службу на території області у 2015 році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8.2015 № 412-ОД «Про організацію роботи з надання житлових субсидій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від 08.09.2015  № 432-ОД «Про затвердження заходів щодо проведення в області у 2015 році Всеукраїнського тижня права».</w:t>
      </w:r>
    </w:p>
    <w:p>
      <w:pPr>
        <w:pStyle w:val="Normal"/>
        <w:shd w:fill="FFFFFF" w:val="clear"/>
        <w:spacing w:lineRule="exact" w:line="274"/>
        <w:ind w:right="187"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10.09.2015  №13-ОД «Про стан водопостачання в області та забезпечення доброякісною водою на 2015-2020 рок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9.02.2015  № 1-ОД «Про підсумки діяльності архівних установ Сумської області за 2014 рік та перспективи розвитку архівної галузі області у 2015 році».</w:t>
      </w:r>
    </w:p>
    <w:p>
      <w:pPr>
        <w:pStyle w:val="Normal"/>
        <w:shd w:fill="FFFFFF" w:val="clear"/>
        <w:spacing w:lineRule="exact" w:line="274"/>
        <w:ind w:right="187"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TextBody"/>
        <w:ind w:firstLine="709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Протягом кварталу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Heading"/>
        <w:ind w:firstLine="708"/>
        <w:jc w:val="both"/>
        <w:rPr/>
      </w:pPr>
      <w:r>
        <w:rPr>
          <w:b w:val="false"/>
        </w:rPr>
        <w:t>від 04 липня 2005 року № 1013 «Про невідкладні заходи щодо забезпечення функціонування та розвитку освіти в Україні»</w:t>
      </w:r>
      <w:r>
        <w:rPr>
          <w:b w:val="false"/>
          <w:bCs w:val="false"/>
        </w:rPr>
        <w:t>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ід 20 березня 2008 року № 244  «Про додаткові заходи щодо підвищення якості освіти в Україні»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від 15 лютого 2010 року № 161 «Про концепцію державної мовної політи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вересня 2010 року № 918 «Питання шефства над Збройними Силами Україн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30 вересня 2010 року № 927 «Про заходи щодо розвитку системи виявлення та підтримки обдарованих і талановитих дітей та молод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червня 2012 року № 389 «Про рішення РНБОУ від 08.06.2012 «Про нову редакцію Стратегії національної безпеки Україн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22 лютого 2010 року № 202 «</w:t>
      </w:r>
      <w:r>
        <w:rPr>
          <w:sz w:val="28"/>
          <w:szCs w:val="28"/>
          <w:lang w:val="uk-UA"/>
        </w:rPr>
        <w:t>Про заходи фізкультурно-оздоровчої діяльності стосовно дітей та молоді з вадами розумового розвитку та підтримки руху Спеціальної олімпіади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 572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 «Про заходи щодо дальшого розвитку природно-заповідної справ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23.04.2010 № 1-1/749 щодо забезпечення захисту прав  і законних інтересів ді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щодо недопущення будь-якого втручання у професійну діяльність журналістів та впливу на представників ЗМІ;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7.08.2010 № 1-1/1827 щодо створення належних умов для перебування в інтернатних закладах хворих дітей, інвалідів та громадян похилого віку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2.04.2011 № 1-1/768 щодо медіа-планування заходів, що потребують висвітлення, а також заходів, у яких передбачена участь громадськості та ЗМІ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 </w:t>
      </w:r>
      <w:r>
        <w:rPr>
          <w:b w:val="false"/>
        </w:rPr>
        <w:t>27.03.2013 № 1-1/711</w:t>
      </w:r>
      <w:r>
        <w:rPr>
          <w:b w:val="false"/>
          <w:bCs w:val="false"/>
        </w:rPr>
        <w:t xml:space="preserve"> щодо</w:t>
      </w:r>
      <w:r>
        <w:rPr>
          <w:b w:val="false"/>
        </w:rPr>
        <w:t xml:space="preserve"> створення сприятливих умов для роботи з діть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7.2013 № 1-1/2025 за підсумками робочої поїздки Президента України до Сумської області з метою вирішення актуальних питань соціально-економічного розвитку Сумщи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5р. № 195 «Питання використання у 2015 році коштів державного фонду регіонального розвит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15р. № 196 «Деякі питання державного фонду регіонального розвитку».</w:t>
      </w:r>
    </w:p>
    <w:p>
      <w:pPr>
        <w:pStyle w:val="Normal"/>
        <w:ind w:firstLine="4253"/>
        <w:jc w:val="both"/>
        <w:rPr/>
      </w:pPr>
      <w:r>
        <w:rPr>
          <w:sz w:val="28"/>
          <w:lang w:val="uk-UA"/>
        </w:rPr>
        <w:t xml:space="preserve">Відповідальний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ід 21 березня 2012 р. № 350 «Про затвердження Державної цільової соціальної програми протидії торгівлі людьми на період до 2015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5 жовтня 2012 р. № 1008 «Про затвердження Програми сприяння зайнятості населення та стимулювання створення нових робочих місць на період до 2017 рок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29 серпня 2002 р. № 1291 «Про забезпечення реалізації Закону України «Про генеральну схему планування території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вересня 2007 р. № 1158 «Про затвердження Державної цільової програми розвитку українського села на період до 2015 року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серпня 2011 р. №1057 «Про затвердження Державної цільової програми соціальної підтримки подолання та запобігання бідності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 вересня 2011 р. № 1130 «Про затвердження Державної програми розвитку внутрішнього виробницт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5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16 жовтня 2014 р. № 563 «Деякі питання реалізації Закону України «Про очищення влад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 xml:space="preserve">від 21 вересня 2011 р. № 896-р «Про затвердження плану заходів щодо </w:t>
      </w:r>
    </w:p>
    <w:p>
      <w:pPr>
        <w:pStyle w:val="TextBody"/>
        <w:spacing w:lineRule="auto" w:line="228"/>
        <w:jc w:val="both"/>
        <w:rPr>
          <w:szCs w:val="28"/>
        </w:rPr>
      </w:pPr>
      <w:r>
        <w:rPr>
          <w:szCs w:val="28"/>
        </w:rPr>
        <w:t>стимулювання міжрегіональної  співпраці, кооперації та інтегр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Сіренко Т. О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ід 08 листопада </w:t>
        <w:tab/>
        <w:t>2007 р. № 980-р «Про затвердження плану першочергових заходів з профілактики травматизму невиробничого характеру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від 17 березня 2011 р. № 199-р «Про заходи з увічнення пам’яті про події Великої Вітчизняної війни 1941 – 1945 років та її учасників на 2011 – 2015 роки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Heading8"/>
        <w:spacing w:before="0" w:after="0"/>
        <w:ind w:firstLine="709"/>
        <w:jc w:val="both"/>
        <w:rPr/>
      </w:pPr>
      <w:r>
        <w:rPr>
          <w:i w:val="false"/>
          <w:sz w:val="28"/>
          <w:szCs w:val="28"/>
        </w:rPr>
        <w:t>від 07 листопада 2012 р. № 865-р</w:t>
      </w:r>
      <w:r>
        <w:rPr>
          <w:b/>
          <w:i w:val="false"/>
          <w:sz w:val="28"/>
          <w:szCs w:val="28"/>
        </w:rPr>
        <w:t xml:space="preserve">  «</w:t>
      </w:r>
      <w:r>
        <w:rPr>
          <w:i w:val="false"/>
          <w:sz w:val="28"/>
          <w:szCs w:val="28"/>
        </w:rPr>
        <w:t>Про затвердження плану заходів  щодо забезпечення дітей високоякісними продуктами харчування вітчизняного виробництва</w:t>
      </w:r>
      <w:r>
        <w:rPr>
          <w:b/>
          <w:i w:val="false"/>
          <w:sz w:val="28"/>
          <w:szCs w:val="28"/>
        </w:rPr>
        <w:t>»</w:t>
      </w:r>
      <w:r>
        <w:rPr>
          <w:bCs/>
          <w:i w:val="false"/>
        </w:rPr>
        <w:t>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від 25 березня 2015 р. № 514-р «Про затвердження заходів на 2015 рік з реалізації Стратегії державної політики щодо наркотиків на період до 2020 року»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від 31 березня 2015 р. № 359-р «Про затвердження плану заходів щодо медичної, психологічної, професійної реабілітації та соціальної адаптації учасників антитерористичної операції»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2 квітня 2015р. № 386-р «</w:t>
      </w:r>
      <w:hyperlink r:id="rId3" w:tgtFrame="_blank">
        <w:r>
          <w:rPr>
            <w:rStyle w:val="InternetLink"/>
            <w:szCs w:val="28"/>
          </w:rPr>
          <w:t>Про заходи з відзначення у 2015 році 70-ї річниці Перемоги над нацизмом у Європі та 70-ї річниці завершення Другої світової війни</w:t>
        </w:r>
      </w:hyperlink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  <w:lang w:val="uk-UA"/>
        </w:rPr>
        <w:t>від 18 березня 2015 р. № 227-р «Про схвалення Стратегії реформування державної служби та служби в органах місцевого самоврядування на період до 2017 року та затвердження плану заходів щодо її реаліз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ід 03.03.2010 № 9260/1/1-10 до Указу Президента України  </w:t>
      </w:r>
      <w:r>
        <w:rPr>
          <w:b w:val="false"/>
          <w:bCs w:val="false"/>
        </w:rPr>
        <w:t>від 22 лютого 2010 року № 202 «Про заходи фізкультурно-оздоровчої діяльності стосовно дітей  та молоді з вадами розумового  розвитку та підтримки руху Спеціальної олімпіади в Україні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від 01.06.2010 №28249/1/1-10 до листа Міністерства освіти і науки України від 17.05.2010 №1/10-1189 щодо запобігання порушення прав інтелектуальної власності та належного захисту цих пра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32208/1/1-10 «До листа Міжнародної федерації фонографічної індустрії та Американської асоціації рекордингової індустрії від 21.05.2010 щодо виявлення порушників майнових прав на музичні фонограми та їх примірники»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30.12.2011 № 61215/1/1-11 до Указу Президента України від 16 грудня 2011 року № 1163 «Про питання щодо забезпечення реалізації прав дітей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38220/7/1-12 до листа Міністерства освіти і науки від 31.10.2012 № 1/10-3456 щодо ДПУ від 20.09.2012 № 1-1/2560 щодо боротьби з порушеннями прав інтелектуальної влас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 до указів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08 № 21311/1/1-08 та від 15.05.2008 № 21311/3/1-08 стосовно підготовки Плану заходів щодо адаптації української економіки до вимог Світової організації торгівл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 14443/1/1-12 «Щодо належного надання медичної допомоги дітям першого року життя та матерям, зокрема запобігання смертно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7.07.2012 № 27633/1/1-12</w:t>
      </w:r>
      <w:r>
        <w:rPr>
          <w:bCs/>
          <w:sz w:val="28"/>
          <w:szCs w:val="28"/>
          <w:lang w:val="uk-UA"/>
        </w:rPr>
        <w:t xml:space="preserve"> «Рішення оргкомітету від 03.07.12 з підготовки та участі спортсменів України в Олімпійських, Юнацьких Олімпійських, Паралімпійських і Дефлімпійських іграх, Всесвітніх </w:t>
      </w:r>
      <w:r>
        <w:rPr>
          <w:sz w:val="28"/>
          <w:szCs w:val="28"/>
          <w:lang w:val="uk-UA"/>
        </w:rPr>
        <w:t>універсіадах, чемпіонатах світу та Європ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17.09.2014 № 34691/1/1-14 до протокольного рішення Адміністрації Президента України від 09.09.2014 щодо покращення стану медичного забезпечення під час проведення АТ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3.02.2014 № 1330/218/1-11 «Про вжиття заходів до припинення необґрунтованої забудови в межах зон охорони пам’яток, схилів і берегів водойм річок, а також парків та скверів у містах Україн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2.2011 № 58329/0/1-11 щодо ціни одного балону скрапленого газу для населення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1.2014 №41012/1/1-14 про розподіл місячних обсягів природного газу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Віце-прем’єр-міністра</w:t>
      </w:r>
    </w:p>
    <w:p>
      <w:pPr>
        <w:pStyle w:val="Normal"/>
        <w:spacing w:lineRule="auto" w:line="228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07.2010 № 39702/0/1-10 до листа МВС від 30 червня 2010 року № 11581/Фр «Про вжиття заходів для покращення умов та ефективності діяльності експертів бюро судово-медичних експертиз Міністерства охорони здоров’я України».</w:t>
      </w:r>
    </w:p>
    <w:p>
      <w:pPr>
        <w:pStyle w:val="Normal"/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від 16 грудня 2011 року №1163/2011 «Про питання щодо забезпечення реалізації прав дітей в Україні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червня 2013 року № 312/2013 «Про додаткові заходи із забезпечення гарантій реалізації прав та законних інтересів дітей».</w:t>
      </w:r>
    </w:p>
    <w:p>
      <w:pPr>
        <w:pStyle w:val="Normal"/>
        <w:spacing w:lineRule="auto" w:line="228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8.2009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Heading"/>
        <w:spacing w:lineRule="auto" w:line="228"/>
        <w:ind w:firstLine="709"/>
        <w:jc w:val="both"/>
        <w:rPr>
          <w:b w:val="false"/>
          <w:b w:val="false"/>
        </w:rPr>
      </w:pPr>
      <w:r>
        <w:rPr>
          <w:b w:val="false"/>
        </w:rPr>
        <w:t>від 29.06.2010 № 1-1/1378 «Про стан погашення заборгованості із виплати заробітної плати»;</w:t>
      </w:r>
    </w:p>
    <w:p>
      <w:pPr>
        <w:pStyle w:val="Heading"/>
        <w:spacing w:lineRule="auto" w:line="228"/>
        <w:ind w:firstLine="709"/>
        <w:jc w:val="both"/>
        <w:rPr/>
      </w:pPr>
      <w:r>
        <w:rPr>
          <w:b w:val="false"/>
        </w:rPr>
        <w:t>від 12.11.2013 № 1-1/2950 «Про вжиття невідкладних заходів щодо погашення заборгованості із виплати заробітної плати»;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10.2014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140" w:hanging="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 1-1/637 «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»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12 № 1-1/2338 «Щодо поліпшення захисту прав та законних інтересів діт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9 червня 2010 р. № 1199-р «Про затвердження плану заходів щодо протидії протиправному поглинанню та захопленню підприємств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від 04 березня 2015 р. № 213-р. «Про затвердження плану заходів з виконання Програми діяльності Кабінету Міністрів України та Стратегії сталого розвитку «Україн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» у 2015 роц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12 № 17801/1/1-12 до доповідної записки першого заступника Міністра фінансів від 25.04.12 № 31-06330-3-10/2795 щодо вжиття невідкладних заходів до погашення заборгованост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 452/23879-01 «Про недопущення зростання підліткової злочин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1.2011 № 3536/0/1-11 щодо організації проведення в області продовольчих ярмарк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№ 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142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 20.05.2011 № 347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2.2015   № 68 «Про проведення технічної інвентаризації захисних споруд цивільного захисту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09.02.2015  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3.06.2015  № 328-ОД «Про затвердження Плану заходів щодо соціальної підтримки учасників антитерористичної операції та членів їх сімей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7.2015 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 жовтня 2014 р. № 505 «Про надання щомісячної адресної допомоги внутрішньо переміщеним особам для покриття витрат на проживання, у тому числі на оплату житлово-комунальних послуг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3"/>
        <w:jc w:val="both"/>
        <w:rPr/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68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04.2015 № 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both"/>
        <w:outlineLvl w:val="0"/>
        <w:rPr/>
      </w:pPr>
      <w:r>
        <w:rPr>
          <w:sz w:val="28"/>
          <w:szCs w:val="28"/>
          <w:lang w:val="uk-UA"/>
        </w:rPr>
        <w:t>від 19.12.2014 № 378-ОД «Про основні напрямки підготовки і завдання цивільного захисту Недригайлівського району на 2015 рік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5 № 355-ОД «Про посилення відповідальності керівників за прозорість здійснення державних закупівель та за стан впровадження електронної системи моніторингу державних закупівель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210"/>
        <w:outlineLvl w:val="0"/>
        <w:rPr/>
      </w:pPr>
      <w:r>
        <w:rPr>
          <w:sz w:val="28"/>
          <w:szCs w:val="28"/>
          <w:lang w:val="uk-UA"/>
        </w:rPr>
        <w:t>Відповідальний  Тимченко М.П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№ 180 «Про координацію роботи у сфері зовнішніх зносин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 № 156 «Про невідкладні заходи щодо покращення епізоотичної ситуації та профілактики основних інфекційних хвороб тварин і птиці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.</w:t>
      </w:r>
      <w:r>
        <w:rPr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 Сіренко Т.О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3.03.2003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№ 131-ОД «Про додаткові заходи соціального захисту учасників антитерористичної операції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2.07.2015 № 213-ОД «Про підготовку навчальних закладів Недригайлівського району до нового 2015-2016 навчального року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5 № 352-ОД «Про відзначення у 2015 році Міжнародного дня громадян похилого ві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253"/>
        <w:rPr>
          <w:lang w:val="uk-UA"/>
        </w:rPr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.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льний Неменко О.І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районної державної адміністрації:</w:t>
      </w:r>
    </w:p>
    <w:p>
      <w:pPr>
        <w:pStyle w:val="Normal"/>
        <w:shd w:fill="FFFFFF" w:val="clear"/>
        <w:ind w:left="43"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2015 № 3-ОД  «Про стан підготовки закладів освіти району до нового 2015-2016 навчального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Грудень </w:t>
      </w:r>
    </w:p>
    <w:p>
      <w:pPr>
        <w:pStyle w:val="Normal"/>
        <w:numPr>
          <w:ilvl w:val="0"/>
          <w:numId w:val="0"/>
        </w:numPr>
        <w:shd w:fill="FFFFFF" w:val="clear"/>
        <w:ind w:left="666" w:firstLine="4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 від 21.07.2004 № 336 «Про заходи щодо соціального захисту призовної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z w:val="28"/>
          <w:szCs w:val="28"/>
          <w:lang w:val="uk-UA"/>
        </w:rPr>
        <w:t>молоді, молодих військовослужбовців та членів їх сімей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0 № 8 «Про затвердження районних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-2015 роки 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6.12.2010 № 650 «Про першочергові заходи щодо протидії грипу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1.06.2011 № 449 «Про Програму правової освіти населення Недригайлівського району на 2011-2015 роки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2.2015 № 46-ОД «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від 30.04.2015 № 146-ОД «Про заходи з відзначення у Недригайлівському районі у 2015 році 70-ї річниці Перемоги над нацизмом у Європі та 70-ї річниці закінчення Другої світової війн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firstLine="4253"/>
        <w:outlineLvl w:val="0"/>
        <w:rPr/>
      </w:pPr>
      <w:r>
        <w:rPr>
          <w:sz w:val="28"/>
          <w:szCs w:val="28"/>
          <w:lang w:val="uk-UA"/>
        </w:rPr>
        <w:t>Відповідальний  Марюха В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№ 347-ОД «Про затвердження заходів щодо проведення у Недригайлівському районі у 2015 році Всеукраїнського тижня права».</w:t>
      </w:r>
    </w:p>
    <w:p>
      <w:pPr>
        <w:pStyle w:val="Normal"/>
        <w:tabs>
          <w:tab w:val="clear" w:pos="708"/>
          <w:tab w:val="left" w:pos="6720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Недригайлівської районної  державної адміністрації:</w:t>
      </w:r>
    </w:p>
    <w:p>
      <w:pPr>
        <w:pStyle w:val="Normal"/>
        <w:ind w:firstLine="709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5.03.2015 № 1 «Про захист житлових, майнових прав і законних інтересів дітей-сиріт та дітей, позбавлених батьківського піклування»;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9.2015 № 4 «Про стан водопостачання в районі та забезпечення доброякісною водою на 2015-2020 роки»</w:t>
        <w:tab/>
        <w:t>.</w:t>
      </w:r>
    </w:p>
    <w:p>
      <w:pPr>
        <w:pStyle w:val="Normal"/>
        <w:shd w:fill="FFFFFF" w:val="clear"/>
        <w:ind w:right="187" w:firstLine="4253"/>
        <w:rPr/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4253" w:leader="none"/>
          <w:tab w:val="left" w:pos="631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06.02.2015 № 45-ОД «Про проведення технічної інвентаризації захисних споруд цивільного захисту у 2015 роц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5 № 214-ОД «Про затвердження Плану заходів щодо соціальної підтримки учасників антитерористичної операції та членів їх сімей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2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Неменко О.І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rPr/>
      </w:pPr>
      <w:r>
        <w:rPr>
          <w:szCs w:val="28"/>
        </w:rPr>
        <w:tab/>
        <w:t>Жовт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 Кулішівської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709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Вільша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виконкому Курманівської сільської ради по виконанню  делегованих повноважень органів виконавчої влади у  галузі  культури   </w:t>
      </w:r>
    </w:p>
    <w:p>
      <w:pPr>
        <w:pStyle w:val="TextBody"/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Маслак Н.І.</w:t>
      </w:r>
      <w:r>
        <w:rPr/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Грин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Хоруж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Недригайлівської селищн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Normal"/>
        <w:spacing w:before="24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виконкому Хоруж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 виконкому Тернівської селищн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Курма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/>
      </w:pPr>
      <w:r>
        <w:rPr/>
        <w:t>Перевірка виконкому  Сакуних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right="-142" w:firstLine="142"/>
        <w:jc w:val="both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ind w:right="-142" w:firstLine="709"/>
        <w:jc w:val="both"/>
        <w:rPr/>
      </w:pPr>
      <w:r>
        <w:rPr/>
        <w:t>Перевірка виконкому  Недригайлівської  селищної 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/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виконкому Томашівської сільської ради  по виконанню  делегованих повноважень органів виконавчої влади у галузі освіти 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 Іваницької сільської ради по виконанню  делегованих повноважень органів виконавчої влади  у галузі  фізичної культури  і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Марюха В.І., Кучер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Недригайлівської селищн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еревірка управління праці та соціального захисту населення Недригайлівської районної державної адміністрації по виконанню делегованих повноважень органів виконавчої влади  згідно Закону України «Про місцеве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both"/>
        <w:rPr>
          <w:szCs w:val="28"/>
        </w:rPr>
      </w:pPr>
      <w:r>
        <w:rPr>
          <w:szCs w:val="28"/>
        </w:rPr>
        <w:t>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Коровинської сільської 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Марюха В.І., Клименко В.В.</w:t>
      </w:r>
    </w:p>
    <w:p>
      <w:pPr>
        <w:pStyle w:val="Normal"/>
        <w:spacing w:before="240" w:after="0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/>
        <w:tab/>
      </w:r>
      <w:r>
        <w:rPr>
          <w:szCs w:val="28"/>
        </w:rPr>
        <w:t>Перевірка   виконкому  Томашівської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/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ind w:right="-142" w:firstLine="708"/>
        <w:jc w:val="both"/>
        <w:rPr>
          <w:bCs/>
        </w:rPr>
      </w:pPr>
      <w:r>
        <w:rPr>
          <w:bCs/>
          <w:szCs w:val="28"/>
        </w:rPr>
        <w:t xml:space="preserve">Перевірка виконкому </w:t>
      </w:r>
      <w:r>
        <w:rPr>
          <w:szCs w:val="28"/>
        </w:rPr>
        <w:t>Червонослобідської</w:t>
      </w:r>
      <w:r>
        <w:rPr>
          <w:bCs/>
          <w:szCs w:val="28"/>
        </w:rPr>
        <w:t xml:space="preserve"> 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color w:val="FF0000"/>
          <w:szCs w:val="28"/>
        </w:rPr>
      </w:pPr>
      <w:r>
        <w:rPr>
          <w:szCs w:val="28"/>
        </w:rPr>
        <w:tab/>
      </w:r>
    </w:p>
    <w:p>
      <w:pPr>
        <w:pStyle w:val="Heading6"/>
        <w:numPr>
          <w:ilvl w:val="0"/>
          <w:numId w:val="0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  <w:lang w:val="en-US"/>
        </w:rPr>
        <w:t>V</w:t>
      </w:r>
      <w:r>
        <w:rPr>
          <w:color w:val="FF0000"/>
          <w:sz w:val="28"/>
          <w:szCs w:val="28"/>
          <w:u w:val="none"/>
        </w:rPr>
        <w:t>ІІ. Організаційні заходи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right="-142" w:firstLine="709"/>
        <w:rPr/>
      </w:pP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Марюха В.І., Бордун В.І.,  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, Коліброда А.С., Токаренко О.І.</w:t>
      </w:r>
    </w:p>
    <w:p>
      <w:pPr>
        <w:pStyle w:val="TextBody"/>
        <w:tabs>
          <w:tab w:val="clear" w:pos="708"/>
          <w:tab w:val="left" w:pos="466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Заходи до дня  визволення України від 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Марюха В.І., Маслак Н.І.,  Коліброда А.С. 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right="-142" w:firstLine="708"/>
        <w:jc w:val="both"/>
        <w:rPr/>
      </w:pPr>
      <w:r>
        <w:rPr/>
        <w:t>Заходи до Дня захисника України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left="4253" w:right="-142" w:hanging="0"/>
        <w:jc w:val="both"/>
        <w:rPr/>
      </w:pPr>
      <w:r>
        <w:rPr/>
        <w:t xml:space="preserve">Відповідають: </w:t>
      </w:r>
      <w:r>
        <w:rPr>
          <w:szCs w:val="28"/>
        </w:rPr>
        <w:t xml:space="preserve">Марюха В.І., </w:t>
      </w:r>
      <w:r>
        <w:rPr/>
        <w:t xml:space="preserve">Маслак Н.І.,  </w:t>
      </w:r>
      <w:r>
        <w:rPr>
          <w:szCs w:val="28"/>
        </w:rPr>
        <w:t>Коліброда А.С.,</w:t>
      </w:r>
      <w:r>
        <w:rPr/>
        <w:t xml:space="preserve"> Колоусов П.П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країнського козацтва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правових знань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музики</w:t>
      </w:r>
    </w:p>
    <w:p>
      <w:pPr>
        <w:pStyle w:val="Normal"/>
        <w:tabs>
          <w:tab w:val="clear" w:pos="708"/>
          <w:tab w:val="left" w:pos="466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до Дня художника</w:t>
      </w:r>
    </w:p>
    <w:p>
      <w:pPr>
        <w:pStyle w:val="TextBody"/>
        <w:tabs>
          <w:tab w:val="clear" w:pos="708"/>
          <w:tab w:val="left" w:pos="5505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асть у фінальному  турі обласного освітнього проекту «Рідна Сумщина» 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3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sz w:val="28"/>
          <w:szCs w:val="28"/>
          <w:lang w:val="uk-UA"/>
        </w:rPr>
        <w:t>Рейд «Діти вулиці»</w:t>
      </w:r>
    </w:p>
    <w:p>
      <w:pPr>
        <w:pStyle w:val="Normal"/>
        <w:tabs>
          <w:tab w:val="clear" w:pos="708"/>
          <w:tab w:val="left" w:pos="4290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Цикл бесід «Профілактика насильства в сім’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да по питанню організації перевезень пасажирів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Сіренко Т.О., Веретільник Н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 по питанню інвентаризації  захисних споруд цивільного захист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рада з керівниками та спеціалістами сільськогосподарських підприємств по питанню збирання кукурудзи на зерно урожаю 2015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8"/>
          <w:lang w:val="uk-UA"/>
        </w:rPr>
        <w:t xml:space="preserve">Комплексна  перевірка стану правової роботи в управлінні Пенсійного фонду України в Недригайлівському районі 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>Навчання керівників структурних підрозділів Недригайлівської районної державної адміністрації,   сільських, селищних голів, секретарів сільських, селищних рад району  з питань ведення діловодства, планування роботи, організації контролю,  роботи із зверненнями громадян та запитами на публічну інформацію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 Звада Г.І.,  Криштоп О.І.</w:t>
      </w:r>
    </w:p>
    <w:p>
      <w:pPr>
        <w:pStyle w:val="Normal"/>
        <w:ind w:right="-14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Підготовка та передача уточнених списків виборців виборчим комісіям для проведення  чергових виборів депутатів місцевих рад</w:t>
      </w:r>
    </w:p>
    <w:p>
      <w:pPr>
        <w:pStyle w:val="Normal"/>
        <w:ind w:right="-142" w:firstLine="4253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истопад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Марюха В.І., Маслак Н.І., 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>
          <w:color w:val="FF0000"/>
        </w:rPr>
      </w:pPr>
      <w:r>
        <w:rPr>
          <w:szCs w:val="28"/>
        </w:rPr>
        <w:t>Коліброда А.С.</w:t>
      </w:r>
    </w:p>
    <w:p>
      <w:pPr>
        <w:pStyle w:val="Normal"/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до Дня української писемності та мови</w:t>
      </w:r>
    </w:p>
    <w:p>
      <w:pPr>
        <w:pStyle w:val="Normal"/>
        <w:tabs>
          <w:tab w:val="clear" w:pos="708"/>
          <w:tab w:val="left" w:pos="0" w:leader="none"/>
          <w:tab w:val="left" w:pos="65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right="-142" w:hanging="0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літературний конкурс читців поетів-земляків «Диво-калинове»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ть у обласному конкурсі народного танцю «Віночок дружби»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мпіонат району з міні-футболу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Токаренко О.І</w:t>
      </w:r>
      <w:r>
        <w:rPr>
          <w:color w:val="FF0000"/>
          <w:sz w:val="28"/>
          <w:szCs w:val="28"/>
          <w:lang w:val="uk-UA"/>
        </w:rPr>
        <w:t xml:space="preserve">.                          </w:t>
      </w:r>
    </w:p>
    <w:p>
      <w:pPr>
        <w:pStyle w:val="Normal"/>
        <w:ind w:right="-142" w:firstLine="708"/>
        <w:jc w:val="both"/>
        <w:rPr/>
      </w:pPr>
      <w:r>
        <w:rPr>
          <w:color w:val="000000"/>
          <w:sz w:val="28"/>
          <w:szCs w:val="28"/>
          <w:lang w:val="uk-UA"/>
        </w:rPr>
        <w:t>Районний  турнір з настільного тенісу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турнір з шашок пам’яті В.М.Козлова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лас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урнір з волейболу приурочений пам’ят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оя Радянського Союзу, генерал-лейтенанта І.М. Русіянова</w:t>
      </w:r>
    </w:p>
    <w:p>
      <w:pPr>
        <w:pStyle w:val="Normal"/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color w:val="000000"/>
          <w:sz w:val="28"/>
        </w:rPr>
        <w:t xml:space="preserve">Обстеження матеріально-побутових умов </w:t>
      </w:r>
      <w:r>
        <w:rPr>
          <w:color w:val="000000"/>
          <w:sz w:val="28"/>
          <w:lang w:val="uk-UA"/>
        </w:rPr>
        <w:t xml:space="preserve">проживання </w:t>
      </w:r>
      <w:r>
        <w:rPr>
          <w:color w:val="000000"/>
          <w:sz w:val="28"/>
        </w:rPr>
        <w:t>дітей-сиріт та дітей, позбавлених батьківського піклування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right="-14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right="-142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айонний тур фестивалю «Повір у себе і в тебе повірять інші» для дітей з функціональними обмеженнями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ind w:right="-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 Недригайлівської районної 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 Веретільник Н.М.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color w:val="000000"/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lang w:val="uk-UA"/>
        </w:rPr>
        <w:t>Нарада з головними бухгалтерами сільськогосподарських підприємств   по питанню проведення інвентаризації основних засобів та матеріальних цінностей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 підготовки її до сезону робіт  2016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8"/>
          <w:lang w:val="uk-UA"/>
        </w:rPr>
        <w:t>Заходи з нагоди Дня працівників сільського господарства</w:t>
      </w:r>
      <w:r>
        <w:rPr>
          <w:bCs/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 Таранченко Г.В.</w:t>
      </w:r>
    </w:p>
    <w:p>
      <w:pPr>
        <w:pStyle w:val="Normal"/>
        <w:ind w:right="-14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День контролю» у виконкомі Іваницької  сільської ради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sz w:val="28"/>
          <w:lang w:val="uk-UA"/>
        </w:rPr>
        <w:t>Комплексна  перевірка стану правової роботи в управлінні Державної казначейської служби України у Недригайлівському районі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ind w:right="-142" w:hanging="0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  <w:t>Грудень</w:t>
      </w:r>
    </w:p>
    <w:p>
      <w:pPr>
        <w:pStyle w:val="Normal"/>
        <w:ind w:right="-14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Марюха В.І., Неменко О.І., Маслак Н.І., Бордун В.І., Бойко Т.М.</w:t>
      </w:r>
    </w:p>
    <w:p>
      <w:pPr>
        <w:pStyle w:val="Normal"/>
        <w:ind w:right="-142" w:hanging="0"/>
        <w:jc w:val="both"/>
        <w:rPr/>
      </w:pPr>
      <w:r>
        <w:rPr>
          <w:color w:val="FF0000"/>
          <w:sz w:val="28"/>
          <w:lang w:val="uk-UA"/>
        </w:rPr>
        <w:t xml:space="preserve">   </w:t>
      </w: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Тиждень порозуміння з ВІЛ-інфікованими</w:t>
      </w:r>
    </w:p>
    <w:p>
      <w:pPr>
        <w:pStyle w:val="Normal"/>
        <w:tabs>
          <w:tab w:val="clear" w:pos="708"/>
          <w:tab w:val="left" w:pos="4695" w:leader="none"/>
        </w:tabs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і змагання з баскетболу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кція «16 днів проти насильства»  </w:t>
      </w:r>
    </w:p>
    <w:p>
      <w:pPr>
        <w:pStyle w:val="Normal"/>
        <w:ind w:right="-142" w:firstLine="4253"/>
        <w:jc w:val="both"/>
        <w:rPr/>
      </w:pPr>
      <w:r>
        <w:rPr>
          <w:color w:val="FF000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ідповідають: Марюха В.І., Токаренко О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tabs>
          <w:tab w:val="clear" w:pos="708"/>
          <w:tab w:val="left" w:pos="709" w:leader="none"/>
        </w:tabs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екторій «Знаємо та реалізовуємо свої права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 xml:space="preserve">Заходи до 420-ї річниці від дня народження українського  гетьмана  Б.Хмельницького 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, приурочена до Дня вшанування учасників ліквідації аварії на ЧАЕС</w:t>
      </w:r>
    </w:p>
    <w:p>
      <w:pPr>
        <w:pStyle w:val="Normal"/>
        <w:tabs>
          <w:tab w:val="clear" w:pos="708"/>
          <w:tab w:val="left" w:pos="4695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95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Нарада з керівниками підприємств, установ, організацій, сільськими, селищними головами по питанню передплати періодичних видань на І півріччя 2016 року</w:t>
      </w:r>
    </w:p>
    <w:p>
      <w:pPr>
        <w:pStyle w:val="Normal"/>
        <w:tabs>
          <w:tab w:val="clear" w:pos="708"/>
          <w:tab w:val="left" w:pos="4695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ind w:right="-142" w:hanging="0"/>
        <w:jc w:val="both"/>
        <w:rPr/>
      </w:pPr>
      <w:r>
        <w:rPr>
          <w:color w:val="FF0000"/>
        </w:rPr>
        <w:tab/>
      </w:r>
      <w:r>
        <w:rPr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П.І., Шаповалов А.М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Нарада з підприємцями району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Веретільник Н.М.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 по питанню інвентаризації  захисних споруд цивільного захист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лименко В.В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равової освіти 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льна комплексна перевірка стану правової роботи в Недригайлівській районній державній лікарні ветеринарної медицини</w:t>
      </w:r>
    </w:p>
    <w:p>
      <w:pPr>
        <w:pStyle w:val="Normal"/>
        <w:tabs>
          <w:tab w:val="clear" w:pos="708"/>
          <w:tab w:val="left" w:pos="709" w:leader="none"/>
        </w:tabs>
        <w:ind w:left="4253" w:right="-142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Бондаренко В.І., Різніченко С.В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color w:val="000000"/>
          <w:sz w:val="28"/>
          <w:lang w:val="uk-UA"/>
        </w:rPr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ind w:right="-142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 xml:space="preserve">Підсумкова 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8"/>
          <w:lang w:val="uk-UA"/>
        </w:rPr>
        <w:t>Нарада з головними бухгалтерами</w:t>
      </w:r>
      <w:r>
        <w:rPr>
          <w:color w:val="000000"/>
          <w:sz w:val="28"/>
          <w:szCs w:val="28"/>
          <w:lang w:val="uk-UA"/>
        </w:rPr>
        <w:t xml:space="preserve">  по питанню складання річної фінансової звітності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Сіренко Т.О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ють: </w:t>
      </w:r>
      <w:r>
        <w:rPr>
          <w:color w:val="000000"/>
          <w:sz w:val="28"/>
          <w:lang w:val="uk-UA"/>
        </w:rPr>
        <w:t>Неменко О.І., Коренев С.О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Маслак Н.І.,</w:t>
      </w:r>
    </w:p>
    <w:p>
      <w:pPr>
        <w:pStyle w:val="TextBody"/>
        <w:ind w:left="4253" w:right="-142" w:hanging="0"/>
        <w:rPr>
          <w:szCs w:val="28"/>
        </w:rPr>
      </w:pPr>
      <w:r>
        <w:rPr>
          <w:szCs w:val="28"/>
        </w:rPr>
        <w:t>Токаренко О.І.,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ція  «Миколай про тебе не забуде!» для дітей-сиріт, дітей-інвалідів, дітей з малозабезпечених і багатодітних сімей, дітей з сімей, які опинились у складних життєвих обставинах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колаївські читання </w:t>
      </w:r>
    </w:p>
    <w:p>
      <w:pPr>
        <w:pStyle w:val="TextBody"/>
        <w:ind w:left="4253" w:right="-142" w:hanging="0"/>
        <w:rPr>
          <w:bCs/>
          <w:color w:val="FF0000"/>
        </w:rPr>
      </w:pPr>
      <w:r>
        <w:rPr>
          <w:color w:val="000000"/>
          <w:szCs w:val="28"/>
        </w:rPr>
        <w:t>Відповідають: Марюха В.І., Токаренко О.І</w:t>
      </w:r>
      <w:r>
        <w:rPr>
          <w:color w:val="FF0000"/>
          <w:szCs w:val="28"/>
        </w:rPr>
        <w:t>.</w:t>
      </w:r>
    </w:p>
    <w:p>
      <w:pPr>
        <w:pStyle w:val="Normal"/>
        <w:ind w:right="-142"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</w:t>
      </w:r>
    </w:p>
    <w:p>
      <w:pPr>
        <w:pStyle w:val="Normal"/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,  Маслак Н.І.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річний турнір з хокею</w:t>
      </w:r>
    </w:p>
    <w:p>
      <w:pPr>
        <w:pStyle w:val="Normal"/>
        <w:ind w:right="-142" w:firstLine="42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и проведення 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Васильч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   Недригайлівської районної державної адміністрації  (за окремим планом)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 Марюха В.І., Токар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явлення сімей, які перебувають в складних життєвих обставинах  та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Марюха В.І., Бондаренко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/>
      </w:pPr>
      <w:r>
        <w:rPr>
          <w:sz w:val="28"/>
          <w:szCs w:val="28"/>
          <w:lang w:val="uk-UA"/>
        </w:rPr>
        <w:t xml:space="preserve">Відповідають:  Неменко О.І., Бондаренко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 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283" w:firstLine="426"/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Марюха В.І., Пилипенко Г.О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>Виїзне обслуговування населення району «мобільним соціальним офісом»      (за окремим планом)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адміністрації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Тимченко М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  відділу організаційно 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86-2015-&#1088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9:00Z</dcterms:created>
  <dc:creator>Пользователь Компьютера</dc:creator>
  <dc:description/>
  <cp:keywords/>
  <dc:language>en-US</dc:language>
  <cp:lastModifiedBy>Admin</cp:lastModifiedBy>
  <cp:lastPrinted>2015-10-06T11:58:00Z</cp:lastPrinted>
  <dcterms:modified xsi:type="dcterms:W3CDTF">2015-10-27T13:55:00Z</dcterms:modified>
  <cp:revision>3</cp:revision>
  <dc:subject/>
  <dc:title/>
</cp:coreProperties>
</file>