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Об’єднані територіальні громади </w:t>
      </w:r>
    </w:p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Сумської області станом на 06.10.2016</w:t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4111"/>
        <w:gridCol w:w="1701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об’єднаної громад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и, що входять до складу об’єдна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я об’єднаної громади,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об’єднаної громади, кв. к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івська сільська об’єднана територіальна громада Глухівського району, центр – село Берез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езівська сільська рада,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а сільська рад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ожківська сільська рад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нківська сільська рад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щенківська сільська рад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лівська сільська рад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а сільська рад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ут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здрицька сільська об’єднана територіальна громада Сумського району, центр – село Бездри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ездрицька сільська рада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окарівська сільська рада 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ськ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ільська об’єднана територіальна громада Охтирського району, центр село – Гру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рунськасільська рада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  <w:lang w:eastAsia="ru-RU"/>
              </w:rPr>
              <w:t>Гнилицькасільська рада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’язівськасільська рада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уземинськасільська рада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Рибальськасільська рада</w:t>
            </w:r>
          </w:p>
          <w:p>
            <w:pPr>
              <w:pStyle w:val="Normal"/>
              <w:ind w:hanging="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жбівська міська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б’єднана територіальна громада Ямпільського району, центр – місто Дружб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жбівська міська рад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йківська сільська рад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шівська сільська рад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об-Новгородська селищна об’єднана територіальна громада Середино-Будського району, центр – смтЗноб-Новгородськ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об-Новгородська селищна рада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об-Трубчевська сільська рада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енидівська сільська рада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чкинська сільська рада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ововасилівська сільська рада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ягайлівська сільська рада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лубівська сільська рад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ивоносів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иколаївська селищна об’єднана територіальна громада Білопільського району, центр – смт Миколаїв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иколаївська селищна рада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обрицька сільська рада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рхосульська сільська рада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уциківська сільська рада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рківська сільська рада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нівська сільська рада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встянська сільська рад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учнен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3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пільська сільська об’єднана територіальна громада Краснопільського району, центр – село Миропіл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пільська сільська рад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рибицька сільська рад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сільська сільська рад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ннів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ічківська сільська об’єднана територіальна громада Білопільського району, центр – село Річ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ічківська сільська рада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робівська сільська рада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Іскрисківщинська сільська рада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ршачинська сільська рада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одівська сільська рада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влівська сільська рад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ижівська сільська р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7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дригайлівська селищна об’єднана територіальна громада Недригайлівського району, центр – смт Недригайлі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дригайлівська селищна рада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ринівська сільська рада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Іваницька сільська рада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улішівська сільська рада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ршалівська сільська рад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оружів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оромлянська сільська об’єднана територіальна громада Тростянецького району, центр – село Бором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оромлянська сільська рада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ребениківська сільська рад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гайлів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ижньосироватська сільська об’єднана територіальна громада Сумського району, центр – село Нижня Сирова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ижньосироватська сільська рада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рвоненська сільська рада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алигинська селищна об’єднана територіальна громада Глухівського району, центр – смтШалигин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алигинськаселищна рад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ківська сільська рад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івська сільська рад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ківська сільська рад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 сільська об’єднана територіальна громада Сумського району, цент – село Миколаїв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 сільська рад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кинська сільська рад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инівська сільська рад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льнен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риківська селищна об’єднана територіальна громада Великописарівського району, центр – смтКириків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риківська селищна рада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блучненська сільська рада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танська сільська рада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ябинівська сільська рада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щевеселівська сільська рад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Іванів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отінська селищна об’єднана територіальна громад Сумського району, центр – смт Хоті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отінська селищна рада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індратівська сільська рад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лексіїв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рнівська селищна об’єднана територіальна громада Недригайлівського району, центр – смт Тер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рнівська селищна рада (Недригайлівський район)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іжівська сільська рада (Буринський район)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репівська сільська рада (Буринський район)</w:t>
            </w:r>
            <w:bookmarkStart w:id="0" w:name="_GoBack"/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9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36:00Z</dcterms:created>
  <dc:creator>ДЕРіТ</dc:creator>
  <dc:description/>
  <dc:language>en-US</dc:language>
  <cp:lastModifiedBy>Vnpolituka</cp:lastModifiedBy>
  <cp:lastPrinted>2016-10-13T09:36:00Z</cp:lastPrinted>
  <dcterms:modified xsi:type="dcterms:W3CDTF">2016-10-19T10:36:00Z</dcterms:modified>
  <cp:revision>2</cp:revision>
  <dc:subject/>
  <dc:title/>
</cp:coreProperties>
</file>